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"word wrap" utility program which is used to reforma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cified line lengths without splitting up words across lin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not fit at the end of a line, then the entire wor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is differs from programs which reformat tex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length regardless of the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Rap is restricted in one way.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t will only process the first 30000 or so character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dequate to test the usefulness of the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find Rap useful. You will be maile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the shareware notice and with the restri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shareware. It is not public domain or free software.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the file named ORDER.FRM.  After trying it out for 14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want to continue using it, please regis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located in ORDER.FRM) with your name and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not more than US$10 when distributing it to oth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ipulate that Rap must be registered with its auth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yond the trial period. Every copy of the ZIP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and are encouraged to) distribute the shareware version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Under no circumstances may you distribut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Ra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 of data or profits due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should work with all standard ASCII files.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ontrol characters commonly found in documents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ormats such as Word Perfect or Microsoft Wor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allow you to convert documents to ASCII forma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using Rap on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should work with UNIX generated files which may hav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ccompanying carriage returns generally foun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. It should also work with Macintosh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generated by Rap will, however, hav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EXE    -   Ra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DOC    -   This file - Documentation fo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-   Printable order form for registering 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will "word wrap" lines of text to fit into the lin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a full word cannot fit on the end of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 is wrapped to the next line. Rap will not hypen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ready hypenated, but will unhyphenate words that are hyp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at the end of a line (as in the above line) since the hyphe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(actually confusing and incorrect) if it appea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after being reformatted by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width is not specified, then Rap will default to the lar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t supports which is 2147483647 characters per line.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line breaks within a paragraph. Acceptable values are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 and can be specified using the /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also allows you to specify the size of the two internal buff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rocessing the file. The default sizes for the tw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each. You can modify this value by using the /B option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rom 128 to 30208 bytes. If performance is critica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processing time by setting these buffer sizes, but in m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seems to be the most effici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P appended to it.  For example, the input file TEXTFILE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EXTFILE.RAP while TEXTFILE.TXT would als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RAP.  Rap will error if the input file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ing programs reformat paragraphs themselv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characters can fit on a line. This is frequent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nt size, margins, etc. By removing the "line breaks"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 file better because they don't have to worry about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" which are already in the file. Rap is therefor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ocuments between different word processors.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in line breaks after 80 characters, while other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trip out all the line breaks within a paragraph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do th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 programs save their files in a proprietary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f the text file is not in ASCII format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SCII. Most word processor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documents using word wrap programs often have undesir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o this type of text processing is dependent upon the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ap infile [-Wm] [-Bn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 is the desired line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=10, maximum=2147483647, default=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desire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=128, maximum=30208, default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76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FILE.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2147483647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t to TEXTFILE.RAP. This effectively removes all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graphs. Useful for importing the documen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which do not lik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FILE.RAP. This is useful for prin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ree columns (using ColPrint) on a printer that supports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(20 cp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 /B8096 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2.TXT. The two internal buffers are each 8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should be placed in a directory which is in your search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from with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any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printing program to print your files int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lumns, take a look at another shareware program by this auth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. ColPrint is compatible with many dot matrix, DeskJet,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If you can't find it on your local BBS, download it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CompuServe, send $5 to the address bel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a Shareware copy to evaluate or send $9.95 + $1 (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by US mail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8 Har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