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B 2 C D O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E R S I O N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Jeff Cam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r e E W a r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take the output of RBATCH 2.42, using the 46 lin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, and make it compatible with CDORBETA 9403 whe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downloaded mod.  If you don't need the times downloaded mod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need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s and Locations you must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S Directory -- is called and located in C:\RBBS\DIR\FMS.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S Directory in RBATCH.CFG is called C:\RBBS\DIR\APPEND.F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included my HS1UP.BAT &amp; HS1DN.BAT.  I keep those in my C:\RBBS\XF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also where I run the RB2CDOR and RBATCH from, and my RBATCH.CFG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ere you MUST put C:\RBBS\DIR\APPEND.F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rks with a shitload of batch uploads.  You can send a bunch of zip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atch and my program will pick out all extended descriptions and put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ms directory.  I did a 10 file download 15 file upload and it wor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up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included the source code for anyone with Turbo Pascal 6.0 that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 it up for different file names in different directorys.  Send m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t Fido 1:3802/212 or RBBSnet 8:928/4 if you want me to make up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xe with different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ATCH is written by Dan Shore. I have no affiliation with nor take any cred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program.  In fact, he could probably make his program do this rather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just doesn't at the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 this helps you out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