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MPER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Richard Griffi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richard.griffiths@zetnet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DUM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had a program crash on you an display some weird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e some thing on your screen that is so cool that you w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now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UMPER, you can save, or 'dump', any text mode screen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Cool,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use DUM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eel the time is right, simply type 'DUMP2',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nd marvel as DUMPER V2.13 reads each character i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then dumps the lot to a text file called 'DUMPED.TXT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 text file with the same name is there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,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does DUMPER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my friend, it's free.  Well almost, if you use it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 post card, I would really love to hear from you!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ard Griff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sbank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s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t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ous of me,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the future hold for DUM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f there is any interest in DUMPER, then I may deci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ER Version 3.0, which will incorporate a TSR mode,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ake a screen shot of any text mode application just by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!  Exciting,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about all there is to it, have a good life, and happy DUM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fully sig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ard 'No?' Griffiths, February -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