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MP3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the Dual Module Player/32 v2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32.EXE is  a program  demonstrating the  capabilities of the DSMI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running i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mode with  which  you can play STM, S3M, 669, FAR and M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as well  as Amiga modules (MOD or NST). DMP32 is cardwar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reely distribute  it and I hope you did, as long as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elp file with the executable. If you like the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a postcard to the address shown on the endscreen of DMP3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32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        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(like AudioTrix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     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        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      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Zxx</w:t>
        <w:tab/>
        <w:t xml:space="preserve">      Use 25/50 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X              Quiet screen mode. DMP32 writ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G              Use non-DMA download mode for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MP32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use the CmdLine parameter in DMP32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may have to  give your soundcard's IRQ  number and/or port addr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DMP32 fails to find them. If you don't provide both values then DMP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ll assume 220h for port address, and 7 for interrupt number. Giv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ong address  will hang  your machine,  but wrong interrupt numb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ly stops the playing after a second. The "/C" option is useful if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nt to use some other card, than the one DMP32 automatically detect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MTM, AMF, STM, 669, S3M, FAR, MOD and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find the file. Note that you can supply many modu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32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32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32 has also a config file called DMP32.INI. I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with DMP32.EXE but DMP32 will also find it if it'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TH. See the file itself for explanations on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lay modules inside archives by specifying in DMP32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32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32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32. While playing, DMP32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9          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]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,}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M,R,U      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          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</w:t>
        <w:tab/>
        <w:tab/>
        <w:t>Switch between 25- and 50-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Vaajakatu 5 K 199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-33720 Tamper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.chrons@cc.tut.fi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lehtori.cc.tut.fi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     +358-37-5849007           24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modplay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ABINET.DMP for a list of DMP/DMP32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MP32.REV for revision his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