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STAT                             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'S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EXPSTAT unzip the EXPSTA12.ZIP file using PKUNZIP or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single directory.  It will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STAT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tions&gt; is a list of parameters.  IT IS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 parameters are passed, the program will look for th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file called INI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PSTAT ?"  displays the list of options on screen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ptions in BOLD are the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STAT v1.3 @Ki-Young Rah, Apr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(Data Generation), F2(TUTO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 (One sample test), S2 (Pearson Corr), S3 (Spearman Corr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4 (Indep. T-test), S5 (Rep. T-t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6 (1-way ANOVA), S7 (2-way ANOVA), S8 (Reg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9 (1-way ANOVA Tukey's HSD), S10 (2-way ANOVA Tukey's HSD), S11 (Chi-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Only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0 (WITH DATA), H1 (no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rtial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0 (NO), P1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[fname (no extension)]  Note: turns on output to fil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o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0 (no), d1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f stu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[# studies]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vals pe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[# vals;0=random] Defaul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. va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[fname (no extension)]  Default: INDEP.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. va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[fname (no extension)]  Default: DEP.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STAT F1 S1 S2 S3 H1 Otest1 d0 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STAT generates 10 random studies of type one-sample test, Pearson 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man r.  Only the study headers of the 10 studies are sav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.DAT.  The type of test used and the results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STAT F2 S6 S7 S9 S10 P1 O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STAT generates ANOVA and Tukey's HSD studies with data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 (D)ata screen, (Q)uestions screen and (A)nsw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D, Q or A, respectively. The user can also choose to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udy.  In the (D)ata screen, the study header, data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displayed.  Each study that is presented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2.DAT and TEST2.AN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STAT F1 Imyindep Dmydep s3 Otes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STAT generates 3 studies using independent and dependent vari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NDEP.VAR and MYDEP.VAR files, respectively.  The study types ar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rom all study types and they are saved in files TEST3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3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VARI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are given in the INDEP.VAR and DEP.V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tion format is used as mentioned above EXCEPT, each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critical values are chosen from a lookup table as found in man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n the answers, "!=" means not equal, "&gt;=" means greater or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=" means less or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2 to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error of incorrect crit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-Young (Simon) 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y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 College, C.U.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 Bedfo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, NY 11210-2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krah@email.gc.cuny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