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copying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b value to 3 for correct formatt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erf is a benchmarking tool designed to measure file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t can perform a variety of tests reflecting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filesystem access patterns. Fsperf should be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different hardware and software platform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survey of the issues related to the tuning of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followed by the description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PERFORMANCE LIMI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CACHES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  Hard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  Soft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    OTHER HARDWARE AND SOFTWARE FACTORS INFLUENCING DISK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Access time and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  Soft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TEST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Multi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Write and Re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KNOWN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FORMANCE LIMI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sperf is designed to measure FILESYSTEM'S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can be used to benchmark filesystems located on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hard drive, CD-ROM, floppies, ...), and even file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ound to any physical media (ramdrives, and tmpf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). Since most of the people are re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filesystems located on hard-drive type de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will mostlt cover this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NTROLLERS, BUS SPEED AND BUS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ass storage device with a computer system we need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device to system's memory bus. The contro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rectly connected to the memory bus. A hierarchy of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in a given system. Generally the "closer" the control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memory bus the higher performance can be expect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might be AT-BUS vs. LocalBus controllers in typical PC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itself may interface to many external devices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ape units, scanners, etc., hence,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device bus becomes congested by multiple devic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at the same time. In fact the performanc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may be caused either by to slow controllers or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memory interface. For example a theoretical 10 MB/se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SI device will never be accomplished on an ordinary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about 3.5 MB/sec maximal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ACHES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rn computer system it is very hard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 "bare" harddrive. Hardware and software cach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rive and your application can bias various benchmar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o understand how the cache mechanis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disk (filesystem) cache is to exploit loc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Hence the cache memory buffers read blocks in ca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on needed again, it also delays writes, in case the sam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come modified soon. Note, that the idea of a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quite similar to the concept of a memory cach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in almost all modern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Hard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have cache memory integrated into drive electron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16 - 512 KB of memory, sometimes with "intelli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managing the cache. This solution is most common wit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hanced IDE (PC standard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 can also reside on the drive controller, typic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ache is 64kB - 1MB, but larger caches, up to 16MB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 Caches integrated into specialized RAID systems a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More expensive RAID systems have expandable cache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Software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k caching appears on the operating system lev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arious ways depending on the actual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 Unix type systems the kernel manages a filesys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ich in fact acts like a cache, in MS-DOS disk cach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vided by a "memory resident" program smartdrive, i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performed by a special driver located in th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ize of the system software cache is limit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ly availabl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THER HARDWARE AND SOFTWARE FACTORS INFLUENCING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Access time and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of view of disk drive manufacturer the "Average Dis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ime" (AST) together with the "Date Transfer Rate" ar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erformance factors. Average seek time,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is the average time it takes to move the disk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rom one track to another. In state-of- the-art disks today 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low 10ms (11 - 14 ms is a typical value). Note that 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ime of moving the head from a random tra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track. A second parameter called "Track to Track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reflects the time it takes to move the head to an adjac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ST is around 2 - 4 ms in typical disk drive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T is a purely mechanical factor, entirely dependent 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sign, the "Transfer Rate" (TR) is a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Expressed in KB/sec or MB/sec it refl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data from the drive to the controller. Naturall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ed in the effective transfer rate, i.e., the spee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tween the disk and the system memory. Disk's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ive only the value of maximal possible transfer r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when one disk sector is read over and over again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users should be interested in average transfer ra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/random, read/write, etc., transfer rates. Transfe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pendent on the amount of data moved in one atomic (from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of the application) filesystem access. To summarize: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is dependent on many factors: the type of acces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moved, the filesystem design, the OS overall perform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ata provided with the disk should be treated skep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ctual transfer rate occurring in a given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orders of magnitude lower. Internal (i.e.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) physical transfer rates of low-end PC (IDE)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 MB/s, good IDE drives approach 7 MB/s. Good SCSI dr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oretical transfer rate of 10MB/s, while a theore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SCSI is 20MB/s. Transfer rates measured in actua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data bases, spreadsheets, etc.) vary between 300 KB/s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MB/s. Note that the above figures do not relate when techniq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ipping and interleaving implemented either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dedicated (RAID) hardwar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Soft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rocessing system there exist many "random" fac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verall filesystem's performance in many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case a process is one of many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, and hence a particular drive media and drive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rive's performance (from the point of view of an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almost unpredictably. Consider a drive, which par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(paging file) - the throughput observed by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on the same drive may vary as system's pag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's design is a separate issue. E.g.: in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operating system parameters such as fragment size,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group size, etc., can be set up during file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Various combinations of these parameter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formance values for various types of file system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setup may be optimal for filesystem contain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relatively small amount of large files), other for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small files (program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rf currently supports five performance tes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quen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quent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designed to simulate (in a sort of condensed way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behavior. Hence, for example, there is no test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block over and over again - such a benchmark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eaning, besides, the results of such test would b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by some sort of cache between the harddrive and fsp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and discussion of the tests fs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ultifi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creates and removes some number of "short files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file with the open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ptionally write() to the file using exactly on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nlink(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lso has a "don't unlink" variant where all te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ed only after the time measuring phas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prisingly this test measures the rate at which the file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. Creating new files is a more complicated task tha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ing, since file creation involves a lot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head. An interesting fact about file cre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Ses do it synchronously. The reason is that we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or less stable all the time in case a  tempor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such as for example power out happens. Some OSes (Linu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s among them) do their file I/O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 therefore being faster (as far as many-shor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ncerned). Where can we expect this type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play role? A good example is unpacking of a larg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 tar archive) containing many relatively short file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multifile test are heavily dependent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ritten. You should not notice big difference in fi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ratio for file sizes below some basic storage block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ster, block, etc.). For larger file sizes the write ti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minate, decreasing the overall file creation ratio.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: set the file size below 4-8K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rite and Re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tests are in fact very similar. The method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the "long file", star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form a given number of reads or writes,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or sequential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3) 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4) un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ll the tests are done on existing, fixed lengt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lementary read/write transfer is fixed (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quence of tests with growing transfer buffer siz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estfile creation should be time efficient, because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to, all fsperf does is: creat(), lseek()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ne byte write() and 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andom access test a given number of records is read/writte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st the whole file is read/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est parameter here is the transfer buffer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he performance to grow as the transfe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Note that physically there is a basic data block (namely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) that is always transferred no matter how sm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uffer is. Typical disk sector size is 512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increase data transfer buffer size the transfer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 At some transfer block size it will become optimal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hat you will observe a local maximum, with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s the transfer buffer size in increased beyond the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good benchmark you should try to learn what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lock size of your critical application, and only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enchmark suite. Sadly most applications use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buffer size (say 512B) while the optimal can be 8 or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utomatic transfer buffer size growing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ptimal transfer block size and tun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etermine what is the size of your file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consider using test files larger than the maximal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chaches are able to adjust their size dynamical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ystem 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erf M | L[SRsr] [ -?U ] ] [-d work_dir] [-v level] [-s size[k|m]] [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nfiles] [-R|W nrecords] [-r rsize] [-w wsize] [-l] [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[-S nste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-         Multi-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..        -         One-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        -         sequential 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         -         random 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        -         sequential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          -         random 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can be mixed in one program run. It is possible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 and L tests. The order of tests is fixed: Multi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 write, random write, seq. read, rando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-         unlink test files only after te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work_dir  -         set work dir (and drive on MS-DO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level     -         set verbosity level. The verbos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 outputs maj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 outputs 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: displays some addi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: reports actions as they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 -         display the result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s only with L... typ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ize[k|m] -         sets file size for all types of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: kilo or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nfiles    -         create nfiles files, works only with the "M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nrecords  -         write nrecords during random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nrecords  -         read nrecords during random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rsize     -         set read-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wsize     -         write-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-         don't unlink the test file after test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      -         use previously created file as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nsteps    -         do "L" tests nsteps times doubling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-         prints th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100 files, 1KB each (default), unlink files only af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SP&gt;fsperf M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0 files created, total 102400 bytes written to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:  16.3578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/write/(unlink) time:  15.9744 [file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creation time:    6.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100 files, 16KB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SP&gt;fsperf M -n 100 -s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00 files created, total 1638400 bytes written to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: 712.3478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/write/(unlink) time:  43.4783 [files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creation time:    2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and sequential write test, test file size is 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andom and sequential (600 total) write oper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size is 8KB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SP&gt;fsperf LSR -s4m -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4304 byt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transfer rate: 326.3745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transfer rate: 820.8031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sequential write time    5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random write time    7.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and sequential write test, test file size is 4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andom and sequential (600 total) write opera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size is 1K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SP&gt;fsperf LSR -s4m -W 300 -w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4304 byt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rite transfer rate:  57.1004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rite transfer rate: 537.7313 [KB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sequential write time    7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random write time    5.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(random-access/sequential, read/write) test. Test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B, 1024 random access operations are done. Read/write buffer 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 16 bytes, 4*13 tests, each with the buffer size doub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(the results below were obtained from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sperf LSRsr -s32m -R 1024 -W 1024 -r 16 -w 16 -S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Size [B]       --&gt;     Transfer Rate [KB/sec]   &lt;--  Erro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     Read        WS        WR        RS 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16        132.63      1.49    252.29      3.28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32        241.40      2.98    453.44      6.55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  64        414.25      5.96    699.05     10.92    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     32768       1398.10   1082.40    838.86    621.38     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   65536       1458.89   1048.58   1048.58    849.48      4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KNOWN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measuring code is rather primitive, the clock's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 sec under MS-DOS, 1 sec under Unix. To obtain accurate res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read/written, the file size or the number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test should be sufficiently hi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