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IRQInfo         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IRQInf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IRQInfo package uses a naming convention of IRQInfo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16.ZIP    CTS IRQInfo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IRQInfo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, Interrupt, System, Diagnostic, Comm, Modem, Sound, Game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terrupt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IRQInfo v1.6 detects used and free IRQs (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IRQInfo is the most accurate software IRQ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available. IRQInfo does a detailed analysis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dentify used and available IRQs. Unlike many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actually uses most hardware to accurately detect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includes tests for serial ports (including internal mod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ports, sound cards, scanners, the mouse,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network cards, SCSI - just about everything that uses a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that IRQInfo does not know about are detect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vice driver or TSR for that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is the perfect addition to your collection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, and is a great supplement to the PortInfo program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Utility set (look for a file named "CTSSPUxx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Inf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shareware version of IRQInfo that includes addi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, more information on the summary screen, and a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nitors the inactive IRQs for activity while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detect devices that cannot otherwise be detected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color, interactive display that creates th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watch. IRQInfo PRO is a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RQ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