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's Microbook for DOS - Vendor Distribu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before distributing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This software may be distributed by any disk vendor or BBS,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ade clear to customers that Shareware is not free software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is not required in most cases, for exceptions se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You may not modify any of the files, or remove my name or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 files or documentation. None of the supplied files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to the disk any library information or relevant files as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If you forward a copy of your latest catalogue to me,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mailing list to receive the latest versions of 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when they become available. Please include a note indicat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dded Gorin's Microbook for DOS to your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For BBS distribution, please ZIP, LZH or ARJ this ENTIRE disk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.EXE within the archive. The SETUP program will automatically sens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has been decompressed, and install correctly.  Suggeste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MBKxxx.ZIP. xxx indicating a version number, e.g. for version 2.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be GMBK235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CD ROM collections: Permission is granted provided that the disk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indication of what shareware is, and the entire Balance setup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ONE archive. Please contact me for the absolute latest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dispatched without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Rack Vending: WRITTEN PERMISSION MUST BE GAINED. Provided your packag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, permission will be granted. Please therefore send a sampl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ould be made available to th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 For the latest Shareware release, contact me directly, or download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hareware Support BBS on (01442) 891109 or (01442) 890209 (VF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catalogue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'S MICROBOOK V1.50 &lt;ASP&gt; Microbook is a text presentation to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easy to navigate on-disk manuals for DOS.  Uses a simp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graphical user interface with full mouse support, up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s of 40 lines per book.  Ideal for user manuals and on-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s.  Great for Shareware authors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95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Neil Gorin, author of The Gorin Desktop and Organis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FILE_ID.DIZ for BBS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's Microbook is Copyright 1991, 1992, 1993, 1994, 1995 Neil Gor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