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Tex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TextPro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Pro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TextPro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Text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Pro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