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Word Count 1.05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nt of lines, characters, non-whitespace characters, words,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nd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erage length of words, distinct words and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ted word lists with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d length distribution his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page awar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Quick scan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specs/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dStar 6.0 document forma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EXE             Word Count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DOC             Word Count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CRO             Addendum to the documentation for Croati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XT 8086/8088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kb of free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/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/PC-DOS 3.3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A sequence of characters contained in eithe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condary wor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word set is considered to be [a-zA-Z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cp option is not specified, or [a-zA-Z]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national character set you use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s are given in regular expression syntax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UNIX or UNIX-like utilities, most notably GRE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word set is considered to be [0-9_']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_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eight-character words. Since each word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one character from the primary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99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word      Different word. For instance,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p, and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distinct words: "UP", "AND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WAY". Comparison of words is case insensit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word        Word that appears exactly once in the who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p, and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unique words: "AND" and "AW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freq.     Count of appearances of a single word in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freq.     Absolute frequency divided by the total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ASCII character in range 32-255, or TAB (ASCII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whitespace     ASCII character in range 33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Sequence of characters terminated by EOL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/10) or by the end of file.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quals the count of EOLs pl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files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         Code p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           Show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                         Show histogram for distinc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[f|s|l|u][@|@@&lt;file&gt;]     List us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/Freq|Sorted by freq|by Length|Uniq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rite|append to specified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         Quick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[s]                       Case Sensitive scan [&amp; S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s                         WordStar 6.0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pecs and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 are processed as a single 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options/filenames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Enables the use of current code page setting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support for national alphabet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upcased according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and word lists will be sor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ting sequence table, as provid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Note that if text was written using o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etting and Word Counted using another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likely to be misleading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apply to 7-bit texts (that i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SCII characters in range 0-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  Shows histogram. Classifies all used word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, and prints corresponding absol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                Same as above, but shows histogram for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Histogram bars can be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characters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hist=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command line, or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(x is the character prin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=", and y is the character print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   Prints a sorted plain list of all us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f                Prints a sorted list of all used word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l                Prints a list of all used words, sorted by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s                Prints a list of all used word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requencies, sorted by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u                Prints a sorted plain list of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Performs a quick scan. Roughly 30 percent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, with minimal memory requiremen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/unique word stats, distinct words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 options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Case sensitive scan and case insensitive sort.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sidered distinct even if they di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               Case sensitive scan and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s                Scans text in WordStar 6.0 (and hopefully 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Documents created with WordStar version 4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will *not* be processed correctly, a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ffers from that of WS 6.0. Sam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WS versions 5.0 and 5.5; I did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check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       All generated lists can be redirected to a fi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u@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a list of all unique words to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alysis". If it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u@@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same, except that the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end of the file. Note that no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neither between @/@@ and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nor between @/@@ and the swit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           Is incompatibl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st option    Any other li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st option   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/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/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/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ngth        Maximum word length is 64 characters. Long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       Maximum word frequency is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         Number of filespecs in the command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, but the program can process a maximum of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Remaining fil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  Each distinct word takes up (9+length)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The program itself occupies around 3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PCs with 620 kb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ill probably not be able to process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ore than 35000 distinct words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option, however, there are no memory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/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emory left to store (addi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 words. Try to make more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f nothing works, specif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open         The specified file is not there, or it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Probably caused by misspelled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Another possible reason is that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between @/@@ and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create       Output file name is invalid, or disk is full,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and is marked read-only, o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     File exists and is opened successfully, bu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 during read operation. This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media mal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ntains two or mor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onflicting actions (see "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option     Command line contains an invalid option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error, Word Count terminates with the DOS err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use, copy and distribute Word Count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is distributed in its original, unmodified form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is not sold for profit. A reasonable handling expenses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upload Word Count to your local BBS or ft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it of value, a contribution of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iness/commercial users: $15) or any amount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, comments or suggestions concerning Word Count and i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than welcome. Send your mail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ko Radovan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ipa Seissela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A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   br31187@pinus.cc.etf.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31187@pinus.cc.fer.h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