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NSI is VGA-specific variant of Dan Kegel's NANSI.SYS.  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urrent number of screen lines and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:path]V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NSI does not test for VGA presence,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on-VGA systems.  VANSI does not support the 43-line esc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ovided by NANSI, since other means are avail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reen sizes using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 NANSI.ASM and NANSI_F.ASM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ules modified for VANSI.  For complete original sour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RC (availabale from CompuServe's IBM Programming forum (IBMP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Chris Dunford [CIS 76703,2002] 11/21/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