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SOR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tnamese (VISCII 1.1) Text So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by Vuong Doan Nguyen, the TriChl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SORT takes the input, sorts the lines of Vietnamese (VI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by using alphabetical or dictionary order, and finall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to a file or to anoth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practical uses for VSOR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atabase and list s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VSORT to sort first/last names, professions,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, of a mailing list, registration list, or an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ictionary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a text file consist of words and explan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to sort in alphabetical order for use as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 :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':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`: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?: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~: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.: rice bu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Since VSORT works with VISCII data, you should run Viet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tDOSV (available in the VDOS421.ZIP package) in ord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or output of VSORT on the screen.  The examp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have been written in VIQR format for ease of rea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The orders used in VSOR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Fo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  breve-(  circumflex-^  horn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For t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  acute-'  grave-`  hook_above-?  tilde-~  dot_below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VSORT is available for DO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ther platforms such as Sun, SGI, RS6000, etc..., VS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by individual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VSORT command format is as follows (items in [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SORT [options] &lt; input_file &gt; 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| VSORT [options] &gt; 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rst case, VSORT takes input from the in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the sorted output to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econd case, VSORT takes its input from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mand) whose output normally go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utput file is always required unless you pipe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SORT to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o view the output on the screen (with Vie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in the background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SORT &lt; input_file |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VISCII-compatible LESS program is available as LESSX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/pub/Vietnet/Viscii/Dos of media.mit.ed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brief description of the VSORT command format and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VSORT with no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can be specified in upper- or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    Reverses the sort order.  If this option is used, VS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the input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    Performs case-insensitive sort.  Normally, all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onsidered first (that is, "Z" comes before "a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is option, cases are ignored ("Z" is equivalent to "z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comes after "a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#n    Start sorting at column n (default is column 1,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/#1).  VSORT will sort the text based on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column.  If two lines have the same let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, VSORT will look at the next column to the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+n or /-n  Start sorting at the nth word to the right (+) or left (-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umn selected by /#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    Sort by using leading compound consonants.  Each Vietna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und consonant (such as CH, TR, TH, etc.)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nit instead of as two separate letters.  This is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Vietnamese dictionaries use.  The compound conso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placed after the main letter in the sorting ord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, T then TH, then TR.  Using this method, Tu+o+ng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come before Tho+ (TH)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    Quiet mode.  Sorting progress ("Reading input..", "D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) will not be reported.  These comments normally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screen.  This option is helpful if you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SORT from your own program via DOS shell and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being disturb by VS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have a number of record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1         2         3         4         5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+---------+---------+---------+---------+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uye^~n Thi. Mo^.ng Mo+                    1965, Nu+~, DDa` La.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^`n Tha('ng                              1970, Nam, Nha T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^ng Ta(`ng To^n Nu+~ Bi`nh Minh           1966, Nu+~, Hue^'</w:t>
      </w:r>
    </w:p>
    <w:p>
      <w:pPr>
        <w:pStyle w:val="PreformattedText"/>
        <w:bidi w:val="0"/>
        <w:spacing w:before="0" w:after="0"/>
        <w:jc w:val="left"/>
        <w:rPr/>
      </w:pPr>
      <w:r>
        <w:rPr/>
        <w:t>Le^ Thi. Mai                                1967, Nu+~, DDo^`ng N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want to sort by first name, you can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SORT /#40 /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sort using 1st word to the left of column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want to sort the birthplace, you can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SORT /#50 /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sort using 2nd word to the right of column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SORT treats TAB and SPACE differently, therefore the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as you expected.  TABs also will not work when the /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used, since the number of spaces per TAB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ication.  For best result, the input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We have 2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umn  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&lt;-TAB-&gt;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hough the input fields seem to start on the s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ince the user could not see the TAB character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will be Em, Anh instead of Anh, Em (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of the TAB character is before the SPAC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bug reports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act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trichlor@haydn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postal address: 2040 Flintcrest 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n Jose, CA 951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SORT is a freeware but is copyrighted by Vuong Doan Nguy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Chlor group.  Non-commercial copy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ermitted, as long as the entire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cluded an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primary thanks go to Nguye^~n Gia Ho`a, who poured ov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of the documentation with painstaking attention to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so made a lot of helpful suggestion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thanks to all TriChlor and VietStd members who ha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ful discussions and suggestions to this program. 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ve and concern for the Vietnamese language, this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xist.  Thank you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