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haos Module Developer's Guide (rev.1 for Loc v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wonderful world of Chaos Module Development!  This gu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hensive guide to designing Chaos Modules for The Land of Chao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e guide will detail all the variables used in module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critical procedures, provide some sample source code (for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Wishing Well), and more...  So get ready to join a hos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--beginners and experts alike--as Chaos Module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Concer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eloper's guide and all files contained within are copyright by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cock and SD Technologies (1995) and are subject to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mentioned in these documents are copyright their respective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subject to the terms and conditions laid out in their re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ees with this product WHAT SO EVER!  You use thi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D Technology products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&amp; Condi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gree to the following terms and conditions before mak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nd of Chaos.  If you do not agree with these conditions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make modules for The Land of Chaos.  If you break any of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are in direct violation of this license agreement and ca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sectued according to the copy right laws of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erm is that you do not charge an ammount in excess of $5.00 (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f America Currency) for the registration of your particula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you need to be able to program comm routines that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ould recognise.  If you do not know how to do this, tha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earn, or get a copy of a kit that does it for you, such as Jp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Plus, or some other su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a copy of Turbo Pascal (v7 is the only version this develo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has been tested with, but may work with other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the required materials, you need to know about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volved with this, as well as some critical proceed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important when making you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most important group of variables is in the "SFGLOBAL.TPU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the player data file structures, as well as some other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used in your program for various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GLOBAL.TPU - Variabl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MaxUse = 50;                              ; This is a constan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arious pla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User_Rec = Record                          ; Begining of play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  : Array[1..MaxUse] of String[25];     ; Charact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      : Array[1..MaxUse] of String[10];     ; Character's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s    : Array[1..MaxUse] of Longint;        ; #/Credits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C    : Array[1..MaxUse] of Longint;        ; #/Credits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HP    : Array[1..MaxUse] of Integer;        ; Max # Hp player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HP    : Array[1..MaxUse] of Integer;        ; Current # Hp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   : Array[1..MaxUse] of String[20];     ; Character'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e     : Array[1..MaxUse] of String[15];     ; Character's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      : Array[1..MaxUse] of Integer;        ;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x      : Array[1..MaxUse] of Integer;        ;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m      : Array[1..MaxUse] of Integer;        ; C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   : Array[1..MaxUse] of Integer;        ;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      : Array[1..MaxUse] of Longint;        ; Experi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   : Array[1..MaxUse] of String[20];     ; Weapon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Dmg  : Array[1..MaxUse] of Integer;        ; Weapon's Damage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our   : Array[1..MaxUse] of String[20];     ; Armour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oRes  : Array[1..MaxUse] of Integer;        ; Armour's Resistance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rt    : Array[1..MaxUse] of Boolean;        ; Flirted Today? (Y=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tt    : Array[1..MaxUse] of String[30];     ; Name of Specia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Uses   : Array[1..MaxUse] of Shortint;       ; #/Special attacks/da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Maxs   : Array[1..MaxUse] of Shortint;       ; #/Special attacks/day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Mult   : Array[1..MaxUse] of Shortint;       ; Special Attack dmg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NHotel  : Array[1..MaxUse] of Boolean;        ; In Hotel (Y =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lFgt    : Array[1..MaxUse] of ShortInt;       ; Wasteland Fight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Fgt    : Array[1..MaxUse] of ShortInt;       ; Player Fight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     : Array[1..MaxUse] of Boolean;        ; Is character dead(Y=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Wins   : Array[1..MaxUse] of Shortint;       ; #/Wins in Gam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ten    : Array[1..MaxUse] of Boolean;        ; Been in restaurant (Y=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  : Array[1..MaxUse] of Boolean;        ; Killed by NPC (Y=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     : Array[1..MaxUse] of Boolean;        ; Talk w/Amanda/Eric (Y=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up   : Array[1..MaxUse] of Boolean;        ; Pushup in Gym (Y=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ping : Array[1..MaxUse] of Boolean;        ; Skip in Gym (Y=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C,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,Ch2,Ps,Ch3,Ch4,Ch5,Ch6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: User_Rec;                      ; Used to refer to User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File : File of User_Rec;          ; Used to refer to User-Rec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Num : Shortint;                     ; Player's number in Data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1 : String[5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2,Temp3,Temp4,Temp5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 :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File,NewsFile 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ws :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SVAR.TPU - Variab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haos_Rec = Record                   ; Record of command lines to boot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: Array[1..9] of String[80];  ; The commandline to load a 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_Rem = Record                       ; Record of online user's PCNUM!</w:t>
      </w:r>
    </w:p>
    <w:p>
      <w:pPr>
        <w:pStyle w:val="PreformattedText"/>
        <w:bidi w:val="0"/>
        <w:spacing w:before="0" w:after="0"/>
        <w:jc w:val="left"/>
        <w:rPr/>
      </w:pPr>
      <w:r>
        <w:rPr/>
        <w:t>PNum : Array[1..1] of Integer;            ; Stroage file of user's PCNUM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cm : chaos_rec;                       ; Ref to Chaos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f : file of chaos_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: player_rem;                      ; Ref to Player_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f : file of player_r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there are the variable's you'll need to know while designing a Chaos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each is mostly up to you, but there are a couple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hould know about as you will be dealing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Variab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CNUM is one of the most important of the variables as it is used as a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ence point for all player functions!  When a player logs on, the PCN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determine what stats are his, and what are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FILE refers to the character data file, and is important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 is the name that preceeds all variables relating to the Us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 To make a user's strength go up by 1 you would 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STR[PCNUM] := USER.STR[PCNUM] +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M &amp; CMF are the same as USER &amp; USERFILE (respectively) except they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ading of Chaos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C &amp; PCF are also the same as USER &amp; USERFILE but refer to the file PNUM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ERY important file!  When you leave the door and go to the C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loads all the variables OUT OF MEMORY!  In order to bring the righ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up when you get to the module, you need to open this file up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inside as the PCNUM.  The door will save the user's PcNu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just before exiting to the Chaos modu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Proced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procedures that are VERY important to the design of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If you do not use them, they will not work.  Simple enough!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mples of these procedures in the "WISHING WELL" source cod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and ada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en you first start the chaos module, you need to open the PNUM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et the number out for the PCNUM variable while in the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need to do this right after getting your PcNum.  You then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file (SFCHAR.DAT) up and pull the file out that coincid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MUST save the user's file before exiting back to the door game,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s that occured in the Chaos module will be l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MUST make an install file that will add the command line to the CHA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.DAT file or the program will not know how to load the modu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ven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pretty much sums up how easy it is to make a module!  The wishin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cluded has examples of all the procedures talked about above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ther basic procedures, as well as a poor de-installer (but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ork and should be used if you can not develop your ow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nal Though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 things to men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making these modules.  I know that making Land of Chaos has been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m sure that you will enjoy making Chaos Modules.  The module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 lot funner--well I hope it will anyways--so by making the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dding to everyone's enjoy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t is in your interest to send me any modules you make as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iling a master listing of all modules on my BBS, and the bes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out through my distribution network.  If you want to b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listing than please fill out the chaosmod.frm and send i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copy of your modu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 and I look forward to hearing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