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L L E N G E   C R A P 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3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llenge Craps!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RAP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20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DOC         &lt;-- The rules of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RAPS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.SCR      &lt;--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is BBS door that simulates a casino craps table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provide the same bet options and payoff formula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  Challenge Craps! tests a players ability to start with a $50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t into a fortune, within the time allowed for a sing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Only the highest bankroll to date is saved for re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roll to beat!  The game offers single odds for all odds b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asic craps rules are provided, on-line, to assist the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 $500, total of all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players who are new to the game of craps, a file, RULES.DOC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parately.  This file should be offered to all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ubsequent reference.  It contains the standard rules fo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and the unique arrangements of this door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CRAPS20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door configuration file (GAME.CFG) according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 using your favorite word processor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CRAPS20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CRAPS      &lt;-- Change to the Challenge Crap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S20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20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CRAPS20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door configuration file must be accurate or the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function properly.  Save changes to this file in ASCII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GAME.CFG file is included with the door.  This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any valid DOS filename but the file structure must be preserved!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ation file according to the instructions below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ulti-node BBS, simply make 1 copy of the GAME.CFG file for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file a unique name, and edit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is the newer (longer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hallenge Craps!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llenge C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ve Shar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835 Stonetree D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untain Home, ID 8364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-Mail ssharpe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Craps!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money order for USA $_________ payable t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e.  This shows my support of Shareware products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  It also shows my encouragement to help furthe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s.  NO PERSONAL CHECKS, PLEASE...I've been stu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Challenge Craps!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