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Revision Notes for CRYPTOWORD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Released 09/09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liminated the need to press ENTER after selecting initial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ter to choose (Converted to "hot key" menu in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prevented players who logged on using different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name from being recognized as previou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Released 01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display of ga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ncreased efficienc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Released 02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upport for the newer version of DOOR.SYS (52 line version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dified the GAME.CFG file to identify which version of DOOR.SY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(1 represents the original GAP standard 31 line version; 2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r 52 lin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Released 04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ed bug that locked up the door on the remote end when the play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number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Released 06/2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multi-node compatibility by allowing the door to read 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that follows the structure of GAME.CFG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s DOORBUSY.FIL when the first user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des that try to open the door while already op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hat the door is already in use.  DOORBUSY.F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rased when the us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screen redra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ved game instructions option to main g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