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em'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m' (The Fake Sysop Menu) is a "Fake" Sysop Menu Door tha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ink they have gained access to your Sysop Menu.  You can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or as a dos hook.  Catch those "Snoopy" users that just ca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rying to get to areas they know they don't have access to.  Ed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log file for the sysop to review showing EVERYT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en they went into the door.  Editem' works with most popular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however, it works best with a 52 line DOOR.SYS dropfile. Some of Ed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us and Activit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  All in a safe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High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EFE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m' has been released for distribution as shareware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gone into developing this program.  Registration of Edite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 However, the UNREGISTERED EVALUATION COPY will be display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10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 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the UNREGISTERED commen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DITEM.REG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di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Editem' onlin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m'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Editem'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Edi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FO.B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52 line DOOR.SYS dropfil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DITEM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&lt;--- Registration Number (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&lt;--- Registration Number (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hat start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M EDIT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M EDITEM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is a plain ASCII file that contains all the "Fak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rs accounts.  You can edit this file with any text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nyone else's you desire.  When a user en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the first record they will see is first one in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changing the first record in USERS.DAT to reflec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records in this as you like, just rememb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         &lt;---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es    &lt;---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, TX     &lt;--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&lt;--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        &lt;----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&lt;----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          &lt;----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         &lt;---- 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         &lt;---- Mem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         &lt;----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&lt;---- P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   &lt;---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&lt;---- 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&lt;----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   &lt;----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   &lt;----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&lt;----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4         &lt;---- Net-Mai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.86         &lt;----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&lt;---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Au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Nev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Log-In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Hid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Hid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AT is a plain ASCII file that contains all the "Fak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 database.  You can edit this file with any text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ny files that you desire.  When a user enters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 first record they will see is first one in FILES.DAT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records in this as you like, just remember to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         &lt;---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E23.ZIP    &lt;--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488        &lt;---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es    &lt;----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&lt;----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D\FILES    &lt;---- CD-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&lt;----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---- Cos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&lt;---- Is Fi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No Charg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Nev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E v2.3     &lt;-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Nev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Upload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Is File Store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---- Faile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 is a plain ASCII file that contains all the "Fak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node status.  You can edit this file with any text edit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ny nodes that you desire.  When a user enters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 first record they will see is node one in NODES.DAT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system then edit NODES.DAT to reflect only one nod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node system then edit NODES.DAT to reflect the number of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You can have as many nodes in this as you like, just remember to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&lt;---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lt;---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lt;---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lt;----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&lt;---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lt;---- Loca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&lt;----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lt;---- Do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lt;---- Kil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lt;---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&lt;---- Allow 3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&lt;---- Allow 12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&lt;---- Allow 24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ACTIVIT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CTIVITY.SCR if you wish.  ACTIVITY.SCR is the fa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is file can be any length just remember to keep the "{"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  The "{" is a color code needed by the door.  The tex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id the user try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user tries to do will be written to JERKS.LOG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can be easily read with any text editor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each time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m' supports the use of Fossil drivers.  To tell Editem'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M EDITE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Editem'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m'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Editem'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M EDITEM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M EDITEM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Editem'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EDIT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h coprocessors in 486DX CPUs cannot handl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Finder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allows you and/or users to view and search other BBS'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When you find the file you want simply tag it and File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request/FREQ to that BBS to retrieve the file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ow INTERNET Gophers (Veronica, Jughead, Archie, etc..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ost dropfiles and is compatiable with front ends tha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tyle messages (MSG's).  Some of the many features of FileFi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earchs (wildcard's allowed), Keyword Searchs, File Tagging,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Requestor when files arrive, Long or Short File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..  REGISTRATION PREFE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: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: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Editem' (The Fake Sysop Menu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ileF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ILE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