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after configuring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GOC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ise To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ask Force Broadside, Ship of the Line, Grunt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ure Door Game Toolkit and Way Fr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multi-node OR under desqview.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*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3rd line of th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btaining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391/3010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DALTON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