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ing first (Hopefully not the last) Lost Temple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ontest is open to anyone that plays The Lost Te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ner will receive the computer version of the RPG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(Up to a $75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layer to find the white rune in The Lost Temple V1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clared the winner.  It is up to the player or the syso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o contact the authors about possible winn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, ask your sysop about where the authors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e have been notified, we will call the system that the winn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verify the players data files.  If the files are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at player will be crowned the wi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stigations of winning players will be done in th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declared the winner, wins on a system that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20 systems to register The Lost Temple V1.0, then tha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eive a cluebook (if available) for the game he selects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.  In addition, the sysop of that system will als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of his/her choice and a c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of the authors are final.  Possible winners will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order that we receive the not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