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= --- = --- = --- = --- = --- = --- = --- = --- = --- = --- = ---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/Files that should be in the RageTerm 1.0a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= --- = --- = --- = --- = --- = --- = --- = --- = --- = --- = ---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GETERM.DOC - Documentation for RageT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T-TITLE.BSV - The VGA titl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.BAT  - A Batch file that explains how to set up RageT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_ID.DIZ  - BBS Descrip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SZ*.ZIP     - Omen Technology Inc's External Z-Modem protocol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s to this software belong to Omen, and the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is included, however its inclusion is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RageTerm may be distributed without DSZ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