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add any names of users that may have helpe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erra-Firma into a straight ascii text file. Nam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TXT and Terra will display it at log on. Please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can presently call my Support BBS 413-684-01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full access the first time on. Please notice the BB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earlier versions and the address change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21/227 Zoom 28.8 v32b/v42b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ll my software at our ftp and web sight on the inter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  ftp.infonet.net /showcase/agency/BBS.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 http://www.infonet.net/showcase/agency/agency.ht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Terra-Firma has 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s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20.00 Or I have a group</w:t>
      </w:r>
    </w:p>
    <w:p>
      <w:pPr>
        <w:pStyle w:val="PreformattedText"/>
        <w:bidi w:val="0"/>
        <w:jc w:val="left"/>
        <w:rPr/>
      </w:pPr>
      <w:r>
        <w:rPr/>
        <w:t>rate of $45.00 for all 7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>BUSTED, The Enquirer Door, Pass it on, The Happy hacker and my newest door</w:t>
      </w:r>
    </w:p>
    <w:p>
      <w:pPr>
        <w:pStyle w:val="PreformattedText"/>
        <w:bidi w:val="0"/>
        <w:jc w:val="left"/>
        <w:rPr/>
      </w:pPr>
      <w:r>
        <w:rPr/>
        <w:t xml:space="preserve">Quantum Jump is fast becoming a very popular door. We have a Credit </w:t>
      </w:r>
    </w:p>
    <w:p>
      <w:pPr>
        <w:pStyle w:val="PreformattedText"/>
        <w:bidi w:val="0"/>
        <w:jc w:val="left"/>
        <w:rPr/>
      </w:pPr>
      <w:r>
        <w:rPr/>
        <w:t>Card Door on N.U.G.I. which accepts all major cards Along with Electronic</w:t>
      </w:r>
    </w:p>
    <w:p>
      <w:pPr>
        <w:pStyle w:val="PreformattedText"/>
        <w:bidi w:val="0"/>
        <w:jc w:val="left"/>
        <w:rPr/>
      </w:pPr>
      <w:r>
        <w:rPr/>
        <w:t>banking for a savings account or checking account in case you don't use</w:t>
      </w:r>
    </w:p>
    <w:p>
      <w:pPr>
        <w:pStyle w:val="PreformattedText"/>
        <w:bidi w:val="0"/>
        <w:jc w:val="left"/>
        <w:rPr/>
      </w:pPr>
      <w:r>
        <w:rPr/>
        <w:t xml:space="preserve">credit cards. No More checks in the mail!  We also have our </w:t>
      </w:r>
    </w:p>
    <w:p>
      <w:pPr>
        <w:pStyle w:val="PreformattedText"/>
        <w:bidi w:val="0"/>
        <w:jc w:val="left"/>
        <w:rPr/>
      </w:pPr>
      <w:r>
        <w:rPr/>
        <w:t xml:space="preserve">registration # door online. You will receive your reg # within 24-36 hours </w:t>
      </w:r>
    </w:p>
    <w:p>
      <w:pPr>
        <w:pStyle w:val="PreformattedText"/>
        <w:bidi w:val="0"/>
        <w:jc w:val="left"/>
        <w:rPr/>
      </w:pPr>
      <w:r>
        <w:rPr/>
        <w:t>of your call to my bbs. Sometimes faster! Please see REGISTER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editor for Terra is now included in thi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Terra must be registered for this program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8.37) needs a complete restart as I have add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new stuff. Please read the WHAT'S.NEW file in this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elete all older game files before running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program. (You may want to save the old game fil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just for safety's sake!) Please read the What's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the new player tim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OORGAMES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r DDS_ECHO . On the InterNet as "nugicon@delphi.com"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ill take care of you the same day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1-413-442-7296. The new player editor comes in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chive. So don't make an extra call.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ath Probe, Co-Pilot and Tractor Beam options in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operate unless The game is Registered. All other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ON-registered Version will work fine. Please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'S.NEW file. With that out of the way, welcome to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Docs. Lets 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835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>SETUP.EXE    ---&gt; Install program Uses Mouse or keyboard.</w:t>
      </w:r>
    </w:p>
    <w:p>
      <w:pPr>
        <w:pStyle w:val="PreformattedText"/>
        <w:bidi w:val="0"/>
        <w:jc w:val="left"/>
        <w:rPr/>
      </w:pPr>
      <w:r>
        <w:rPr/>
        <w:t>CYCLE.EXE ------&gt; Must be run once per Day (night)   VERY IMPORTANT</w:t>
      </w:r>
    </w:p>
    <w:p>
      <w:pPr>
        <w:pStyle w:val="PreformattedText"/>
        <w:bidi w:val="0"/>
        <w:jc w:val="left"/>
        <w:rPr/>
      </w:pP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>*.ASC ----------&gt; Same in non color mode</w:t>
      </w:r>
    </w:p>
    <w:p>
      <w:pPr>
        <w:pStyle w:val="PreformattedText"/>
        <w:bidi w:val="0"/>
        <w:jc w:val="left"/>
        <w:rPr/>
      </w:pPr>
      <w:r>
        <w:rPr/>
        <w:t>*.DAT ----------&gt; Needed game files.</w:t>
      </w:r>
    </w:p>
    <w:p>
      <w:pPr>
        <w:pStyle w:val="PreformattedText"/>
        <w:bidi w:val="0"/>
        <w:jc w:val="left"/>
        <w:rPr/>
      </w:pP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>TERRADOC.ZIP ---&gt; Download file for download doc feature! Leave it Zipped!</w:t>
      </w:r>
    </w:p>
    <w:p>
      <w:pPr>
        <w:pStyle w:val="PreformattedText"/>
        <w:bidi w:val="0"/>
        <w:jc w:val="left"/>
        <w:rPr/>
      </w:pP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>PLAYEDIT.EXE ---&gt; Player editor for Terra.(only works with registered ver)</w:t>
      </w:r>
    </w:p>
    <w:p>
      <w:pPr>
        <w:pStyle w:val="PreformattedText"/>
        <w:bidi w:val="0"/>
        <w:jc w:val="left"/>
        <w:rPr/>
      </w:pPr>
      <w:r>
        <w:rPr/>
        <w:t>CYCLEOS2.ZIP ---&gt; OS/2 cycle program for Terra. Runs in a min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OTE for OS/2 SysOps! **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written a program called CYCLEOS2.EXE which is de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under an OS/2 CMD batch file. OS/2 SysOps can use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Terra-Firma nightly maintenance program in a minimized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ime and get the BBS up and running faster. It is included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s CYCLEOS2.ZIP with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SETUP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si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bot Players section, Death Probe section and the Auto-Pilot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rget to run it nightly, your users will get VERY upse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ly it checks to make sure all the files created when a player is on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drops carrier are taken proper care of. You should run CYC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night/early in the A.M. after the date change has taken plac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days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SETUP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Terra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Terra-Firma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TERRA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TERRA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TERRA2.CFG and so on. If you plan on playing Terra-Firma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TERRA1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0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Terra-Firma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Terra-Firma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erra-Firma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SETUP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4.ZIP---&gt; Who-Dunit Is now Real time multinode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7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8.8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20.00 or $45.00 for all seven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2-93-94-95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