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2061764358"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638546216"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