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I N A R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Islamic prayer schedules, the Qibla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data related to the Hijri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ret is a shareware program.  You may freely giv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s.  Please give only unmodified copies to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umentation with the program.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yourself, please send $1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amal Abd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65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hington, DC 20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e-mail address is abdali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his program is available f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the directory "/pub/ab/abdali" on the host "ftp.netc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menu you should look at.  Minar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azetteer with geographical information about 17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At any time, there is also a Cur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computations are done.  To specify any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click on the "Open Gazetteer" item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large window will appear in which the list at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.  As you scroll through the Gazetteer lis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tion names, the stored data about them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t right.  If your desired location is in the Gazet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, then press "Make it Current Location". 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ll be done for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Gazetteer to add and delete locat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nformation about existing locations.  By editing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ting radio buttons at right,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al data about the cities you wish to add.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e latitude, longitude, zone time relative to Greenw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or not the place observes Daylight Saving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lling in the information for each city, press "Update/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cation".  To delete a location, select it in the Gazett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"Remove this location".  Only 200 cities are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zetteer, so you may need to delete some lo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for others.  You can find out how many cities ar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zetteer by selecting the "Gazetteer size"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ting the Gazetteer doesn't change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Current Location does not have to be necessari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zetteer.  To do computations for a city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, you would normally first edit the Gazetteer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n make the city the Current Location.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cation only temporarily, you can fill in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ata, and make it the Current Location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Gazette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the Gazetteer by editing it accumu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session.  To revert to the original Gazette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use the the menu item "Restore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zetteer".  You may like to do this before any other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copy of Minaret is not an original distrib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and you're not sure of the validity of th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the time of quitting a Minaret session in whic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he Gazetteer, Minaret asks you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you've made within that session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by clicking "No", the Gazetteer remains unchang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On the other hand, "Restore factory-set gazetteer"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changes accumulated through ALL the previous s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azetteer was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yer Hour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rayer hours for a day" to get the five prayer hou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sunrise for any date.  (Be sure to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sing the Place menu.)  Minaret starts out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yer hours for today (the current date).  Minar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a dialog box in which you can fill in any oth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prayer hours are desired.  (Click on "Compute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date.)  If you hear a beep at this poi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 either an illegal date or a date outsid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--2100 A.D.  You can compute prayer hours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es as you want.  When you are done, click "CLO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prayer hou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rayer hours for a month" or "Prayer hours for a ye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table of prayer hours in a text window.  Minar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esent you a dialog box in which you shoul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or the year for which the schedule is desired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petual" schedule for a year, type "0" (zero) for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tual schedules are further discuss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e contents of the text window in fro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Print" from the File menu.  By using the "Sav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 as" item from the File menu, you can save into a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text window in front, for possible re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processor.  If you use a word processo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chedule file, then print it using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keep the tabular columns  neat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nu item "TeX input for prayer hours for a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next paragraph is available only i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present, not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of the results from the menu selections "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 a month" and "Prayer schedule for a year"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nth's schedule per page.  If you hav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formatting system TeX (developed by Professor Kn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ford University), then you can print a much prettier 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 a year by running TeX on a file generated by Minar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dule comes out on three pages, four months per p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first select "TeX input for prayer hours for a year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yer menu, and fill in the year (or 0 for a 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).  Minaret will generate TeX code for the sched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t in a new window.  Then select "Save As"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choose an appropriate drive and folder, and type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name (for example, "schedule.tex") to sav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  You have now captured the TeX input which you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ccording to the instructions specific to your 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ayer hours depend upon the sun's position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tabulate the Islamic prayer schedu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in the Western, solar calendar.  For a fixed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 times for any particular date in the Western calendar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from year to year, and for all practic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mselves in four year cycles.  (Find this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by computing prayer hours for the same date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)  If you want to print annual prayer schedule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zero for the year.  This doesn't mean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.C. or A.D., but is a special value to cause Minar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perpetual calendar in which the times are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the four years of a cycle.  It is silly to prin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every year, since the yearly variation is seldo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ccording to the gazetteer, the Current Location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, then Minaret adds one hour to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the dates between the first Sunday of Apr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aturday of October (inclusive).  If the year is zero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f a perpetual schedule is desired), then the adjust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roughout the period from April to Octo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prayer times are computed from their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 definitions.  (See, for example, the appendi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 in "Prayer Schedules for North America", America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dianapolis, Indiana, 1978.)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for example, on certain summer dates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), the traditional astronomical definitions do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quations defining prayer times do not have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et prints "*" when it cannot compute a  prayer tim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description of Method menu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ibl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Angle from North" to find the direction of the Qibla. 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first set your location using the Place menu.)   Th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from the geographical, not magnetic, North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easy to accurately either determine North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the shadow method described below is generally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etermine the Qib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diagram for a day" lets you determine the Qibl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shadows, without having to know the true North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diagram which shows the directions in which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ertical object points at certain times of the day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in the diagram is marked with a Q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he Qibla.  The times have been so compu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etween the Qibla and the shadow is a multiple of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quite easy to measure.  (If there is a time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Q, then the Qibla is exactly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at that time, and you don't have to measure any ang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is menu using different date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between the Qibla and the shadow.  Summer dates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pportunities to determine the Qibla using the shadow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hadow chart for a month" or "Shadow chart for a yea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ables of the shadow information in a text window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under the Prayer menu for printing and sav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puted value of the qibla is not meaning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close to the Ka'aba (or its antipode in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), e.g., for the city of Makkah.  Also, when using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should avoid the times within an hour of no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is short and moves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Date conversion" to convert Hijri dates into Western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 versa.  Minaret will accept as input any dat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uharram 1, 1 A.H. (July 16, 622 A.D.), but will beep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or earlier date.  The conversion is approximate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 algorithms for predicting the crescent m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ew moon phase" to get the time of the astronomic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phase just preceding the start of any Hijri month.  Min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ime of this phenomenon with an accura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, and displays it both as the Greenwich Mea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Zone time for the Current Location.  Remember tha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 at the astronomical new moon phase, and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ible lunar crescent takes anywhere from about 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2 hours.  Although a few younger sightings of the mo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ported, they are extremely rare, and would be possi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ertain special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Moon's age" to determine the age of moon at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ny date in the period 1901--2100 A.D.  To make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hether the lunar crescent will be visible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 you can find the time of sunset on that dat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yer schedule for a day" in the Prayer hours menu,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age at that time by selecting "Moon's age"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age turns out to be less than 18 hou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nlikely that the crescent will be visible that evening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first visibility of the crescent depends o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Windows version, this called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tions in the methods people us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ayer times.  This menu lets you select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dow ratio" for a vertical object at any time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quant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length of shadow at the given time D the "residual"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object at noon) / (the object h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ratio at asr time is taken to be 2 by the Hana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, 1 by others.  For fajr and isha, the tim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Sun's angle of depression below the horiz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value is taken to be 18 degrees, then fajr coinc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ronomical twilight.  This seems OK for temperate lat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 higher latitudes, say above 42 degrees, the resulting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jr and isha are too inconvenient (fajr too early, and is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te).  ISNA schedules are computed by taking this angle as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titudes higher than 50 degrees, such as for c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Europe, it is impossible on certain date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r and isha times by taking the value of the sun's depr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18 (or even 15) degrees.  This is so because on those 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doesn't descend sufficiently below the horizon.  So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ose cities compute the fajr and isha times to be at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from sunrise/sunset.  For latitudes above 66 1/2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even sunrise and sunset are not alway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menu to open, save, and print the monthly or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 schedules and qibla charts computed by Minaret.  Wh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inted using "Print" in this menu, the RETURN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and FORMFEED (ascii 12) characters will cause line sk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eject, respectively.  The File menu is intended onl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xt files generated by Minaret.  In particula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on non-text files, large text files (more than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or text files with very lo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suggestions, and bug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the address given above (preferably by e-mail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  Please include your addres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