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TRO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ROLOGY/NUMEROLOGY CALCULATION SOFTWAR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len Ed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76401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available from Allen Edwall -  ASTROWIN, the  astrology/numer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ion  software  run  under  Windows.   I  have  taken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from all my  DOS programs  and combined  them into  one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te,  easy  to  use  program  for  Windows.  Take  a look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list of features which this program incorpo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AL  ASTROLOGY  -   Eight  different  house  systems,  decl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itudes,  helio  planetary  positions,  major  and   minor  as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points, midpoint aspects, solstice  points, and  126 Arabian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pects an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DICTIVE ASTROLOGY -  Progressed, solar arc,  solar precess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it  planetary  positions, solar  and lunar  returns, aspec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lels to natal planets, lunations for  the coming  12 month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it interpretations (customizable) for any day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ONSHIP ASTROLOGY - Natal charts, composite  charts, and  Dav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RARY  ASTROLOGY  -   Strictures  and warnings,  essential dign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ary strengths and conditions, mutual receptions, conj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 stars,  combustion,  fateful,  critical  and  special 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ary  aspects,  the  Moon's  applying  and   separating  as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utens,  antiscions,  dwads,  decanates,  and  the  30 degree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rary Analyzer is included which enables  you to  display answ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 pertaining  to  individual  charts.   A  reading  index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, and study notes are a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MODYNES - Complete analysis of the cosmodynes in  any natal 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alculations are based on the methods used by Doris  Chase Do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her book 'How To Read Your Cosmodynes". Cosmodynes help  quant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t and tell you exactly where the strengths and weaknesses 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harmonious and discordant energies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ARY HOURS - Lists  the planetary  hours and  the planetary 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rs for any day. Click on a planet and see keywords and 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that planeta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EROLOGY - Calculates destiny, heart's desire, personality and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  numbers.   Other  calculations  include ultimate  reality,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ycles,  planes  of  expression,  habit  challenges,  and  challe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essions  featuring  year  by  year  letter   influence,  ess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year,  sub-cycle, pinnacle,  and challenge  number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. Based on the ideas and  calculations in  Juno Jordan's 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merology - The Romance In Your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TWHEELS -   Among the  chartwheels you  can display  in colo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,  dual,  and  triple  natal,  progressed,  solar arc,  trans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stice  point,  solar  return,  lunar  return,  composite, syna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conic, South Node, North Node, sidereal, ingress, karmic, harmon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 degree, flat, solar,  and solar  equilibrium chartwheels. 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single chartwheels are also ab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FEATURES  -  Help  on all  menu items,  option settings  for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parameters,  ability to  duplicate a  chartwheel and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wheel at the same time, a listing  of aspects  along s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twheel  for  fast  reference,  major  aspect  lines within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twheels,  11  different  files   containing  cities'   longitu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itudes,  and  standard  time  zones,  20  different  orb 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ing  orbs  for  different  chartwheel's aspects,  13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for storing birth/event data with the ability to add 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files you want, time zone references, the ability to  comput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junction to any angle during the course of the current day,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nkasey's Midpoint Weighting Analysis (MWA) calculations  for all 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al midpoints, Michael Munkasey's Personal Sensitive  Points (PSP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calculations according to Maritha Pottenger's book '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way to Love', KEYWORDS for planets, signs, houses,  and qua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interface with the ACS computerized  atlases, and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en Ed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12 Ridge Square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k Grove, IL 60007-41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8) 593 - 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76401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YES! please send me AstroWin.EXE for Windows for $125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YES! include a FREE copy of AstroCl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, please add $5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 5.25" disk OR __________ 3.5" disk (please fill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__________State____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___________________________________Phon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