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sh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IENDLY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2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ADO SPRINGS, COLORADO 80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9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Hard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87-1995 BY THE FRIENDLY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ashMaster(tm) program is not a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 It is a Copyrighted program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re reserved except those granted to the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istribution Notice in this document (page 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hMaster(tm) is being distributed through User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 You are free to obtain a copy of CashMaster(tm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lectronic Bulletin Boards, the Internet, or from some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ready has a copy.  This will allow you to try the program and see if you are intere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like the program we urge you to buy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hMaster(tm) for $10.00 plus $2.00 shipping and handling.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to The Friendly Software Company, P.O. Box 25008, Color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rings, CO 80936.   Feel free to share your registered cop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s.  For every order received from YOUR registered cop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 $5.00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receive the following benefits with your registered cop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$5.00 commission for each order received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Notice of software bugs if necessar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. Announcements of new products at REDUCED pric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re free to copy and give others a copy of CashMaster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CashMaster(tm) must be copied as a complete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(see PROGRAMS INCLUDED IN CashMaster(tm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page 3).  Please do not alter or delet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distribu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. Written permission is required from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Company for the commercial sale of CashMaster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 INCLUDED IN CashMaster(tm) Registere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hMaster(tm) is made up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14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.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0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will be improving CashMaster(tm) and releas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s in the future.  Our staff has spent many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ugging the programs.  It is our intent to live up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nd make the programs User Friendly.  We wel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ents and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omments or problems please write and give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etails. Write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riendly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P.O. Box 250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Springs, CO 80936-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type or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 Version #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ET ADDRESS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&amp; STAT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id you obtain your first copy of Cash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learn about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CashMaster(tm) 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Required 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Register 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 Codes 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Transactions 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Checking Account 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Checking Account 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My Account 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My Arithmetic 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Generator 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Account 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.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Budget Analyzer 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Started 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Month Analysis 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Analysis 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 Previous Analysis 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 Estate Analyzer 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How Much Home Can I Afford? 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Mortgage Balance and Schedule 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 Mortgage Options 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Analyzer 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onthly Loan Payment 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Interest Rate On A Loan 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ng What Loan You Can Afford 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dicting Value Of Savings 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A Specified Amount 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ing Loans 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Warranty 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Form .................................................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Cash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hMaster(tm) is a set of financial programs aimed 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home and small business.  The Check Register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all your financial transactions.  Next, th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zer takes the information you have entered and do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instant" analysis of where your money goes.  The Real E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zer and Financial Analyzer will be of special int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both home finance and small business.  Loan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loan comparisons as well as savings calcul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.  Also included are amortization sched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s t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program is made up of four program modu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DG.EXE, CHECK.EXE, REAL.EXE, and FIN.EX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 FIRST.EXE, PRINT.BAT, DOC, SAMPLE(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.ME complete the CashMaster(tm)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hMaster(tm) will help you to become more organ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 in your money management.  The programs ar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N to make them User Friendly.  In addition,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designed for ONE-KEY selection of a program's featu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akes the programs more friendly and easy to us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n't have to keep pressing the Enter key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rror checking has been included to prevent accident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wrong information; plus, the bell sounds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tention when you make a mistak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the most part the programs are self-explanat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more details they will be expla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eck Register and Budget Analyzer are INTEG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grated programs are becoming more and more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they share data with one another.  You don'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ype the same information to use the features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- it really increases your productivity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program  keeps detailed transactions of your spen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tax status and a budget code.  An audit tra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so you know on what date the program was last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can be used on a color monitor or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.  Ordinarily the program displays your bala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ck (you're in the black).  If your balance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gative, the balance is displayed in red (you're in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couldn't res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udget Analyzer uses budget codes you 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vide a detailed analysis of your spen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entering all the transactions - it's integr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 Register program.  Since most of us budget on a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is, the program takes all the data for a mon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analyzes where your money went.  You c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nalysis for one, two, or three weeks and see "how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ing" in relation to how you wanted to spend your mon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sis is printed out so you have a permanent recor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also be saved on disc and comparisons made f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.  You can keep records over an extensiv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to see long-term tr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al Estate Analyzer allows you to figure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lance and mortgage payment.  You can also compar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changing the mortgage amount, the interest rat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years to help you find the best mortgag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ill print a mortgage amortization schedul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know the interest paid each month an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on the mort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nancial Analyzer will calculate just about every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ight need in finance.  The features include: figur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on a loan, find what interest rate you are pay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oan, determine what loan amount you can afford,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uture value of your savings, figure the paym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for a future amount, etc.  The program help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hop and compare" in the world of finance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tion of comparing just about every conceivable pos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loans, including printing the options, to fin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lue at a lending in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P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-   IBM Personal Computer 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 Drive - Hard Disk 20MB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-       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ory -     640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-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-    80 Column Monochrome or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a directory on  your hard disc for CashMaster(tm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remember.  For example, C:\cashmast.  Copy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from the CashMaster(tm) disc onto the hard disc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original in a safe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have included some sample files on the disc so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ght away how the programs work.  If you do a 'dir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c you will see SAMPLE.XX files.  The file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E and the extension (.XX) will vary.  When you run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 type SAMPLE.XX (you will be told what extension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let's get started.  Although the programs are 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ly, we will provide some details and tip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tion about each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CashMaster(tm) directory, type 'FIR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 will allow you to choos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wish to run.  Just make a selection and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ropriate number.  The program will always retur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n menu so you can make program sele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come familar with how the program work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a sample checking account (sample.ck) and become fa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Check Register features BEFORE you ente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.  Select (2) in the Check Register menu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PLE.CK.  This sample also includes sample budget c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loading, select (9) in the main menu to se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heck Register Program will allow you to enter up to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 for an account.  This is a full year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ople, however, you can break down your account in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; e.g., 1,2,3 and have unlimited room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1.CK, NAT2.CK, NAT3.CK; more information on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s later. Note, within each file there must be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 of data to analyze that month.  Don't put data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month in, for example, NAT1.CK and NAT2.CK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llow the Budget Analyzer to work correctly. 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 for Checks, Deposits, or Other Transactions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 include bank card (debit card) purchas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drawn from your checking account, service charges, or fe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your convenience, a running total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 is kept on the screen. Note the current bala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calculated and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order of business is to enter your expense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s.  You can enter up to 30 different codes to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nses.  Select (8) in the Check Register menu.  You ca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 the budget codes at any time from this menu. 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do a screen print of the codes and then you'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for future use.  The codes will automatically b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each account your cre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ke your time and decide what codes you ne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entering transactions.  You can go back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s using the "Edit checking account" selection in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menu, but this would be time consuming.  So t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at the start and give it careful consideration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budget codes, simply select (8) in the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reenter the new codes.  This is always done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.  Then you must choose "Edit checking account"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udget code entry for each transaction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starting a new account, the program is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ough to know this and ask you for the balanc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st balanced statement.  If you are entering trans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existing account, the program will ask you for toda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.  This allows you to know when account wa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ed.  Note that there is a counter on the screen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now how many transactions you have entered.  The max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0, but you can start part two of the account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1000 transactions (e.g. filename NAT2.CK).  Re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 all of each month's transactions in the s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your first step if you want to add entries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The name of the account is in the form: NAME.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eature allows you to change, delete, or just scan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 for an entry.  The program shows you 18 transa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creen.  You can view over 50 transactions per minute!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se of use, the display looks just like your check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ill automatically balance your account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 arrives.  To start, you must subtract any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rge from your latest statement as an Other Transa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nu.  Select (4) in the menu and if your accoun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harg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will show each transaction in your account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check it with your bank statement.  If the trans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statement and it matches, enter (1).  If it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ment, but is NOT the same, you must check i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ry in your checkbook.  Since it is not a match, enter (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the transaction is not on the statement, it is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you enter (3).  You can go back to the main menu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by pressing the Escape key and make correc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has a built-in calculator that you can rea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ORT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ort generator now prints SIX different reports: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 in an account, tax deductible transa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ccount, all transactions for a budget code you spec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deposits in an account, outstanding transactions in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, and transactions that have cleared in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forget to save the account after enter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actions.  Any name up to eight letters and/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.  Add .CK to the filename. For example, YOURBANK.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ways exit the program after working on an accoun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s the memory to work on another acc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BUDGE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is INTEGRATED with the Check Register program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only enter the information once.  We all have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ails for checks and charges on what we spend.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e additional piece of information, a budget code, the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computer is used to analyze where you sp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TTING START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ce this program is integrated with the Check Regis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me budget codes and expense names are used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spent per month in each expense category can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9999.99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menu for the Budget Analyzer show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ze spending for a new month or look at the analys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evious month.  You can then print the analysis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ON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feature enter (1), and the program will us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er account to analyze your spending. The accoun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 the ENTIRE month you want  to analyze. It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months, but the entire month you wish to analyz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esent i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urse you could make a PARTIAL analysis for 1, 2, or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eks to see "where you are" in relation to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AMPLE.CK account to see how the program works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analyze the month of September 1988. The first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enter (1) Analyze a new month.  The display will gi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ssuring message that our file is loaded. 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need to enter the month (a number 1 through 12),(comm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ear- no space. For example, we will use 9,1988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no time at all, a message is displayed tha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finished the analysis and it is waiting to print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.  After pressing the space bar, we are back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're skipping ahead a bit, but since we just did an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's see what it looks like!  After entering (4)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asks for take-home pay, since it will probab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upward I hope with our old friend inflation around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it here means no other change in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cessary for analysis of future months. If you used SAMPLE.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a pay of $205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e sure the printer is ready.  After pressing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sis is printed.  At the left of the page, each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de expense is listed. The next column shows the PL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to be spent in each category. The third colum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UAL amount spent in each category. The final column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ch the actual VARIED from the planned amount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. A negative amount means you overspen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egory. Totals at the bottom show the total PLANN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spent in the month, and the difference.  Next, i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ottom line."  Your monthly income minus your total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n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k, we skipped ahead a bit; next is: Save New Month Analys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sure to save the analysis AFTER you print it. 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cleared after the analysis is saved.  Saving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sis allows you to keep a permanent record to prin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ter date. After entering (2) you need to enter the 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alysis followed by .BUD. The name can't exceed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tters and/or numbers. If you want to keep several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, you could add the year; e.g., JULY88.BUD. The B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dentifies the file for you as part of Budget Analyzer.  Af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 the analysis, the memory is CLEARED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sis. Now, for the final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A PREVIOUS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want to print the analysis for a previous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 (3). At the prompt enter the file name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AMPLE.BUD file to see how this works.  Next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the file is loaded is displayed.  There is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is point while "garbage collection" occurs.  Then,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L ESTAT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makes complex mortgage and investm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detailed displays and printouts. It figures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lances and payments, including amortization schedul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es just about all mortgage options by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the amount, interest rate, or term in years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d the best mortgage 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HOW MUCH HOME CAN I AFFOR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give you a good starting point in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uch of a mortgage you can afford based on factor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ncial experts.  You can then fine tune this estimat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your own individual situ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addition to the recommended mortgage amount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 a mortgage based on what you want to pay per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to know your annual income before taxes, the amou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nt to pay per month, the APR of interest you will pa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rm available for the mortgage (year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(1) in the menu, a prompt asks you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nual income before taxes (no $ sign). This will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e the recommended mortgage for your income.  Nex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sked what monthly payment you want for princi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. Then, enter the term for the mortgage in years. 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 Annual Percentage Rate of interest (no % sig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display shows the mortgage amount for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you chose.  This is followed by the mortgag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mmended by experts for your inc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MORTGAGE BALANCE AND AMORTIZ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need to know the original amount of the mortgage (maxim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999999.99), the term in years, the monthly pay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ciple and interest, the APR, and the years remain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rtg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(2) in the menu, enter the mortgage amount (no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). Next, enter the term of the mortgage in years. Now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nthly payment including principle and interest. The AP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is entered next, followed by how many years rema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mortg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display shows the remaining amount on your mortg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press the space bar, a submenu allows you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print an amortization schedule for the loan.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number, principle amount, interest amount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lance. If you choose, you can make another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 or just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MORTGAGE INVEST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you decide which option you wish: vary amount,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rate, or vary term in years, you can compare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t mortgages for this option.  The maximum amou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999999.99 and the maximum term is 4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(1) in the menu (vary mortgage amount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 asks how many mortgages you want to compare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 mortgage term in years, followed by the AP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(no % sign). Now, at this point you can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ortgage amou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xt, you are offered a choice of displaying 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comparisons. If you have a printer, make sure it is "read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press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this point, the comparisons will be made, listing: mortg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, term in years, APR of interest, and monthl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(2) or (3) in the menu, allows you to va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rate or the length of the mortgage. The proces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ee options is simil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NCIA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ersonal computer's value lies in putting within 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ublic, applications that used to belong exclusiv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g business. In your everyday financial plann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 gives you answers to loan and savings question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do contact a financial institution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earer idea of what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will be your consultant for the most often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nancial questions in your life. It takes the mystery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n and savings calculations, and has easy-to-u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n options. It can calculate: monthly paymen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n amount, length of loan, and interest rate;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ng paid on a loan; maximum loan you can affor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ly payment and interest rate; future value of a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unt for any deposit amount and interest rate;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you need to build a nest egg for any amou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terest rate; and loan comparisons for just ab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ONTHLY LOA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rst step is to press the number (1) key. You a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mpted for the loan amount. It can be any amount from $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30,000. Enter the amount (no $ sign) and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y. Next, enter the number of monthly payments on the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ress Enter again. The last question asked is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age Rate (APR) of interest you must pa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ing the interest rate (no % sign) and pressing E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quired monthly payment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are ready to continue, press the space bar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oint, a submenu allows you to display the amort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dule, print the schedule, or calculate another loan.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rtization? Amortization is a fancy term in fina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o pay back or liquidate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INTEREST RATE ON A 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ose circumstances where the Annual Percentage Rate (AP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terest is not known or as a check on figure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 possible loan, this option calculates the APR from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, payment, and number of monthly pay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minimum APR of 4% (conservative these days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 uses the process of iteration, starting at 4%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calculates the monthly payment and if th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 is less than the payment you entered, an incr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o the APR. The process repeats until the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s match. This can take longer than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s because the computer is "guessing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(2) in the main menu, a prompt ask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the amount of the loan (no $ sign). Then,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umber of monthly payments. Finally, enter how much you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ly on the loan (no $ sig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reassuring message is displayed "computer is calculating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might take a little while, so you may want to get a c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coffee. When you come back, the loan amount,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s, monthly payment amount, and interest r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NG WHAT LOAN YOU CAN AFF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a major purchase is planned, this program will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y. After selecting (3) in the main menu,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to enter how much you can pay monthly (no $ sign)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how many months you want to carry the loan. Next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nnual Percentage Rate (APR) of interest you must pay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 sign). After the answer is displayed, you hav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king another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DICTING VALUE OF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handy option helps plan for a vacation or for longer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s programs such as college or retirement. Afte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4) in the main menu, you are asked to enter how mu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 monthly (no $ sign); the maximum amount is $800.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how many years you want to save. Next, enter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age Rate of interest your savings will earn (no % sig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no time at all, the answer is display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. You also have the chance to make another calcu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choose not to make another calculation, a sub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ives you the opportunity to display the amount depos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est earned, and the new balance for each ye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e. You can also print the information for a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. The final options allow you to mak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on or return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VING A SPECIFIED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ccasionally there are times when a specific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ey will be needed for a vacation, a new car,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vements, etc. This program makes planning eas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culating exactly how much you need to save monthly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lecting (5) in the main menu, a prompt asks you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amount you want to save (no $ sign). Next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 many years you want to save. The last question is the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centage Rate of interest, don't enter the % sign. In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ll, the answer appears. You have the option of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other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NG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hop and compare" is not just restricted to purch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ods. This program option allows you to compar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loa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many possible combinations of loan comparis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compare the increased interest paid whe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ments are increased. You can compare the monthl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interest paid as the APR increases. The loan amoun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varied to determine how much the monthly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ases. And, on an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selecting (6) in the main menu, the display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 summary of the program. After pressing the space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mpt asks for the number of loans you want to comp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no limit to the number of comparis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entering the number of loans and pressing E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given the choice of displaying or pri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risons.  If you have a printer, make sure it is "ready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next prompt asks for the loan amount on the first lo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no $ sign). Then, enter the number of monthly pay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llowed by the Annual Percentage Rate of interest (no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).  After pressing Enter, the first loan amount, AP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ly payment amount, and total interest pai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played. If you press the space bar,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for the next loan. This will continue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oans are compared. The results are fanci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r, but the information is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PROGRAMS ARE PROVIDED "AS IS" WITHOUT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D, EITHER EXPRESSED OR IMPLIED.  YOU ASSUM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ISK AS TO THE RESULTS AND PERFORMANCE OF TH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PURCHASE A PRODUCTION DISC DIRECTLY FROM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COMPANY, THE DISC ON WHICH THE PROGRAMS RESI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RANTED TO BE FREE FROM DEFECTS IN MATERIA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MANSHIP UNDER NORMAL USE AND SERVICE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RTY (30) DAYS AFTER RECEIPT.  THE DEFECTIVE DISC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TO THE FRIENDLY SOFTWARE COMPANY FOR RE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YOUR SOLE AND EXCLUSIVE REMEDY AND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OMPANY'S ONLY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ABOVE DISC WARRANTY, THERE IS NO OTHER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ING BUT NOT LIMITED TO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RCHANTABILITY AND FITNESS FOR A PARTICULAR PURPOSE. 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NT SHALL THE FRIENDLY SOFTWARE COMPANY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MAGES WHATSOEVER IN CONNECTION WITH THE US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S, INCLUDING LOST PROFITS, BUSINESS INTERRUP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OR INABILITY TO USE THE PROGRAMS EVEN IF TH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COMPANY HAS BEEN ADVISED OF THE POSSIBILITY OF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STATES DO NOT ALLOW THE LIMITATION OR EX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ABILITY FOR INCIDENTAL OR CONSEQUENTIAL DAMAGES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LIMITATION 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DISCLAIMER OF WARRANTY AND LIMITED WARRANTY IS GOV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LAWS OF THE STATE OF COLORA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ORM FOR PRODUC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ING LABEL             The Friendly Software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OUT --&gt;               Post Office Box 2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lorado Springs, CO 80936-5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 here &gt;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FOR FOR REGISTERED PRODUCTION COPY OF Cash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$10.00 plus $2.00 shipping and handling ($12.00) in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eck, or money order made payable to: THE FRIENDL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ANY. Colorado residents please add 3% sales tax (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$12.4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nd me a Registered Production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of CashMaster (tm) via First Class Mail. 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PRINT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Code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