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II.   Frequently Asked Questions About RSA/2 For Window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1 :  What is the difference between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the registered vers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No difference.  Registered and un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opy and distribute the program.  RSA/2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for a 60 day evaluation period.  After tha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GISTER.DOC for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2 :  What are the autoexec.bat and config.sy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SA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RSA/2 requires no change to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3 :  Can I replace or eliminate the "INDEX" stock #000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The "INDEX" stock #0000 is automatically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site price/volume index giving equal weigh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s in your stock database.  It can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 the number of stocks used to calculate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specified in start list file parameter #28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INDEX" stock can be replaced by another stock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P500.DAT by setting start list parameter #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ro and copying \RSA2\DATA\SP500.DAT to \RSA2\INDE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4 :  Can RSA/2 be used with MetaStock/TC2000/PRO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    Yes.  This requires changes to start lis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01, #02, and #20.   Parameter #20 specifies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"TC2000", "METASTOCK", or "PRO".   The master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for PRO files is created with the DO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 *.PRO &gt;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RT &lt; UNSORTED &gt; BAS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aStock files requires use of the RSAMETA.EXE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BASENAME file (See READM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5 :  When a graph is displayed and the "Z"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ZOOM menu does no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Use ALT key.  ALT key and Z key will display Z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6 :  How do I add new stock symbols to RSA/2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Update the stock list file "BASENAME" first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 manual or automated file update.  Fil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 available only with RSA/2 typ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3.07 :  How do I use the script generator featur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 :  The script generator feature does not actually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.  It uses existing script file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script file containing all symbol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ck files.   If you have hundreds of stock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a tedious task to build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itial step is to define a small s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your communication software which wil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tock quote from your stock data supplier.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ndor of your communications software fo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step is to divide the sample script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files which will be used as input to the RSA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generator feature.  See file READM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Sample scripts are provided for Proco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