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GIS PC Mapping System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an extensive system for the analysis and display of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data. About 150 menus provide an enormous range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mporting data from databases, spreadsheets and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GISs) or purchased from Census Bureaux or mapp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ssing data in preparation for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data as several different types of map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ies to analyse displayed data and to manipul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printers, plott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support for site catchment analysis and territor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used to analyze socio-economic and demograph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rketing, sales, site and personnel location, and advertis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 such as environmental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IS system is available for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GIS    - m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- output files to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CW     - Process Digital Chart of the Wor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Company is a Canberra based software company offering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services in the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 and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X workstation, minicomputer and P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