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some of the major suppliers of map data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zGIS system. Data can usually be obtained from any suppli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imported into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often available in different formats and at different price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exactly what you want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Census boundary data you need to consider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malgamate the polygons into bigger regions such as sales  distri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you should have to have segments. If you are ordering polyg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AS) you should consider getting them in a thinned form. Thinn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cheaper. Generally,  segments are preferable as they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but they must not have too many vertices. General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be operating on geographic files tha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-polygon-segments structure. Some operations are not available 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tered as polygons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Bureau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 collects and disseminates enormous volumes of statistic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floppy disk and CD ROM f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ata source is the Census of Population and Housing -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ource of demographic data availabl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ies profiles data are available on floppy disk along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ng and display. Data exported in comma delimited Ascii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sed Census boundary data are available in several format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ype of mapping the MapInfo export format would be the best (MIF and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data are usually in polygon format, which will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. Howver, if you want to amalgamate Census distr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reas (territories, franchise districts etc) you will have to ob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segment form. Amalgamating of polygon data is simply a rena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ves the internal boundaries. Line segments are preferred 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topology can be built and other processing (e.g. thinning)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seen any data in segments form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sed data are available in all the Census areas; CDs, SLAs,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sed data are available at different resolutions, including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 called SHAPE level of filtering. In most cases it will no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extra for the more detai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blications describing the data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Bureau of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, Belconnen, ACT 26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6) 252 5402, 252 6627, or 252 6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ABS stat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I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Land Information Group in Canberra is the major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government mapping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the Collection Districts for the 1986 Censu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available for each state fo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lection di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cal Governm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istica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ata have been superceded by the 1991 bound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some of them such as the postcode boundaries could well be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enter can process the AUSLIG segments data to produce the OzGIS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formed into polygons with the building process (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data e.g. which polygons are inside oth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extremely detailed, so large files are involved. Hence sub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joining and line simplification are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re projection code 0 = latitude-longitude, unit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census boundaries in SEGMENTS format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 data are available, but need reformatting for use with OzG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LIG is also selling postcode boundaries developed in collabo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Post. The data can be obtained in Atlas BNA format or mapInfo MI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format. These are simple polygon formats, so if you want to amalg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s into territories you should try and get a segments forma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MAP segements format or DLG-3 optional format. The data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simplification. For ordinary choropleth mapping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government policy of cost recovery means that AUSLI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LIG also distributes the fabulous Digital Chart of the World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ublic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IG SALES (Digital Data), PO Box 2, Belconnen ACT 26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6) 201 4201 or 008 800 173  Fax (06) 201 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S&gt;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sed data are available for Victoria in DXF forma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nmar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 03 860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03 862 3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Statistics have a product SAM (Socio-economic Area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upply data suitable for mapping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ir Information Consultancy Gro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re in Auckland, Wellington, Christchurch and Dune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obtain boundary data in a format suppo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IS (e.g. SAS, Gi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ensus data and other attribute data are available in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ata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gencies are in the process of generating digitised bound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ome privat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Population Censuses and Surveys (OP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Catherine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ingsway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071 242 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well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031 334 0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ens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 is the primary source of map data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tribute boundary data as TIGER files and Census data as STF1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distributed on CD-ROM so you need a drive or acces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 has several offices throughout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0 Census TIGER/Line files are available on magnetic tape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(IBM 3480 compatible) from Customer Services Branch, Dat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ivision, Washington, DC  20233; (301) 763-4100.  FAX: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-4794.  The price is $200 for the first county in a state, plus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county in the same state ordered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 are available on CD-ROM disks.  The price per disk is $250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it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endix for information on how to use TIGER and STF1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M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GS is a major supplier of digital map data. For example, the Hawa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OzGIS came off the GeoDat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Geolog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National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 VA 22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800 USA MAPS or 703 648 5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sources:  The Federal Geographic Data Committee published a "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deral Geographic Data Products" in Jan 1993.  The manual is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Requests should be sent to FGDC Publications, USGS, 590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Reston, VA 22092; facsimile 703 648 5755; or Internet "gdc@usgs.g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postal mailing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al Chart of the World is a 1.7 GB digital ge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vailable on CD-ROM.  It was input from 1:1,000,000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Charts and 1:2,000,000 Joint Navigation Chart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layers, aeronautical info, data quality info, drainage,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inage, hypsography, hypsography supplemental, land cover,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physiography, political/ocean, populated places, rail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structure, utilities, and veg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are public domain and available for a ridiculous $US20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ivilian customers only (military users hav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 in each of the four regions).  In the US, Latin America, 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C-Ope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25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top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ver, CO 8022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303) 236-7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nd Servi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s, Mapping, and Remote Sens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, Mines and Resource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 Booth Street, Room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, Ontario, CANADA K1A 0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613) 995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(613) 995-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dwyck-Heale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 CB2 I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0223) 31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(0223) 66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CONNEN ACT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06) 201 4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 sets are available via anonymous FTP ove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sit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.xerox.com   [192.70.225.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 pub/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s to obtain other data from other suppliers has so far failed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is a heap of glossies. Questions we ask in our let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est data are either greeted with paranoia o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uppliers also sell mapping software, so it is not in thei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a competitor selling at a fraction of the price.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good when they are selling data at many times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can usually buy map data in one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