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AM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, P.J. Sch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your copy of the FRAMER software, pleas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rticular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   :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person :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     :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         :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 :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chines     :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cost     :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     :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:  The FRAMER  software can be  register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cheque made out to P.J. SCHOLTZ or b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.  Please notify me of  electronic transfer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fax, email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ques  can be  in any  currency as  we have  a fac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these to local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banking detai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ame  : E.C. SCH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Bank  : United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        : Stellenbosch,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ing Code : 63-04-10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umber: 0713557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postal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J. Sch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llenbosch 7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