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86878859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849104637"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58320916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55783847"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975376311"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174263120"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57105937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99703073"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851623894"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7545221"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32288444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418875124"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846042741"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1025254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627774621"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981962406"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411259325"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59324082"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267740069"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824158802"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056168361"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292951087"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826492250"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63903640"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663966578"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46925067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42265323"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97558509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201460405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89265079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178865535"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81352536"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84520911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950978886"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74910156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34306676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14286227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149025967"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2104125715"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68385823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97383873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490362792"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709560399"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92671563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95365763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64094396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517892893"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74873856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7977441"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88208476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77554830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212950113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14476356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816529057"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720748021"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85100785"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2881395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161561237"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1919246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6562166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859773529"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322746160"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436974551"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80280831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894906692"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6129913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77785606"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856710596"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499332955"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02462959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519482112"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033103505"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711789570"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34700604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281300136"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51454399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303561359"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960074648"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3836027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493018385"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783918072"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29712518"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945943882"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617399108"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612536879"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296765899"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924890189"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67994162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35190831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536577598"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75731815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695645779"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562853511"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437606492"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12498600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028658423"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208572910"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703531461"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35200644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87659975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53657938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825036934"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496909901"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672009050"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67237647"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999780649"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543665662"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50740615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977936154"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54515616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2882836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64614929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1889503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48924614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346797676"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354735640"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618318605"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514983672"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10561296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959573816"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533036847"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906821738"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164969603"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627240292"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600045782"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252392378"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894121996"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25205743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76084529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489897099"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80031157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