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Latest news since previous vers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  UPDATED up to March 1, 1994.</w:t>
      </w:r>
    </w:p>
    <w:p>
      <w:pPr>
        <w:pStyle w:val="PreformattedText"/>
        <w:bidi w:val="0"/>
        <w:spacing w:before="0" w:after="0"/>
        <w:jc w:val="left"/>
        <w:rPr/>
      </w:pPr>
      <w:r>
        <w:rPr/>
        <w:t>2  Newslist at least 30 pages March 1, 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>3  WWW pages for suppl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4  More and more information about latest shareware uploa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FTP-sites in Internet with info about versions and file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5  Mail order prices in USA upd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6  After search possible to print out the information from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  or a list of other products from the same supplier or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the same manufactur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7  Color coded screen lists showing if good or "bad" produ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according to test results, editors choice or most sold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and possible to click on items in the lists to get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8  Possible to search on Boolean choices "and/or/not" among grou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 choose which groups of products you want, e.g. STATISTICS or SHARE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perform search on name or function or make lists on screen or pr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increase speed use preview and printer list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