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647805562"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3498644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320007008"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27294888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