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3D Mania Screen Sav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3.0a  Last Update : Jan. 26, 1995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Mania Screen Saver is a Windows 3.1 screen saver module (.SCR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otating Boxes and Pyrami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a 2nd screen saver module - Nerd's Gal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erd's Galore is a "script enabled" module, true Ne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3D pattern that is displayed by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-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erd's Galore screen saver, since the script to this sa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he users, it is actually an unlimited number of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more responsive to mouse moves, or key presse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PU to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     .3D2 - A 3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   .3D2 - A 3D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SCR - 3D Mania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.DLL - Custom Control DLL for Nerd's Galo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DKDLL.DLL - HyperAct, Inc. Electronic Catalog uses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 .DLL - HyperAct, Inc. Electronic Catalog uses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T    .DLL - HyperAct, Inc. Electroni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S   .INI - Nerd's Galor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S   .M3D - Default Nerd's Galo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S   .SCR - Nerd's Galore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nstall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install.exe program provided, or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3DMANIA.SCR, NERDS.SCR, NERDS.INI, NERDS.M3D, PROP.3D2, BOX.3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.3D2 to your Windows Directory. (Usually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Windows : Open Control Panel's Desktop icon,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Mania screen saver or the Nerd's Galor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HyperAct Inc.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Mania and Nerd's Galore Screen Saver modules are free to use,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your friends, with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is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is a Copyright (c) 1993,95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's Galore is a Copyright (c) 1994, 1995 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Source is available for free to registered 3dLI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HyperAct, Inc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, Inc. was founded in 1993 by Reuben Halevi and Ron Loew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t of Hypertext, Hypermedia and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, Inc. is a growing young and dynamic company, that has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distribute several revolutionary products, and update the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it'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's goal is to create usefull, powerfull, easy to use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HyperAct's products, please refer to the HyperAc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oduct Catalog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riting New Nerd's Galore Script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or a HyperAct, Inc. package called 3dlib o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is package includes the documentation to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Nerd's Galore screen saver module, and the too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hould be available as 3dlib30a.zip and 3dlib30b.zip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ghted on oak.oakland.edu:/pub/msdos/turbo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:/pc/turbo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these screen sav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