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gnus Technologies' CygMenu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We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25 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ttsburg, Kansas 66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ly use CygMenu longer than one month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o register, complete this form (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formation) and mail it to the author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$10.00.  Please support the ShareWare concep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ygMenu on multiple computers, or run it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one copy for each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ygMenu?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  ______    X   (U.S.) $10.00 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gnus Technologies' CygMenu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e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5 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, Kansas 6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weible@mail.pitt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Menu was designed as a simple interface for the public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grams and have the system run unattended.  It has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ptions, and does not use a grea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menu does not currently support a mouse, nor a few other thing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surely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OF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pplies only to CygMenu Version 1.1.  This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ShareWare can be freely distributed to an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trial period.  If you continue to use the softw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, or use it on more than one computer, i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See the file REGISTER.DOC for registration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hearing your thoughts on what you like a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mproved (within reason).  Also let me know wher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y be reached via Internet e-mail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ble@mail.pitt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Snail-Mail at      John We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5 East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ttsburg, KS 66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CygMenu is very simple.  Just copy th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gMenu into a directory on your disk.  For exampl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C: drive called CYG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MD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from your floppy driv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OPY A:*.*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irectory you chose is either in your PATH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somewhere in your PATH that loads Cyg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CygMenu all the time, put a state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using whatever parameters you like)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YGMENU\CYGMENU /M:yourmenu /NOEDIT /LOG /P: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Menu software is provided as ShareWare.  All copyrigh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author, but anyone is free to distribute the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, according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this software program must contain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is document.  No portion of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 The original program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bundled as a part of another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part of a commercial product,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draw any distribution privile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group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distribution companies may distribute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dditional condition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ify the author that you are distributing the softwar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plete information on how to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stated that this is shareware softwar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the author after one month of use, despit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copy through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included in shareware/freew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high-density media, such as CD-ROM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 and BBS's may distribute CygMenu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service or BBS may only charge standard usage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f this software. A premium may not be charged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warranty or guarant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imply the fitness of the softwar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is not responsible for any damage or los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aused by the use or misuse of the software. The author is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any services including, but not limited to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or enhancemen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GMENU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CygMenu or have forgotten one of the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CYGMENU &lt;return&gt;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gnus Technologies' Cyg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. 1.0 2/21/94   Written by John Weible.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create a new menu with the '/set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CYGMENU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invoke the menu system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&lt;menuname&gt;    Specify which menu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or /nolog   Specify whether to log actions to CYGMEN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dit or /noedit Allow or disallow any edit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sc             Allow user to exit CygMenu without us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password&gt;    Force user to use the specified passwor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elp      Show this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Menu /nolog 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pecifying a password with /p: will change the default to /n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 with CygMenu, you first need to create a new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work with.  To do this, run cygmenu with the '/setup'. (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once for each new menu.)  The screen will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ows.  Type in the name for your new menu file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stored as a DOS file with the .CMN extension, you can only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which must be legal for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ve entered a name, a box appears asking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 You really haven't changed anything yet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blank menu.  Just Press 'Y' to get on to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ly, you may get started by using the sample men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 /M: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If you have already created a menu and you wish to copy i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ilar to it, just copy the appropriate .CMN file.  NOTE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you create are automagically put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g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 name: NE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menu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Changes have been made.  Do you wish to save them? (Y/N)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would like to edit the new menu.  Run cygmenu onc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enu with the /m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ygmenu /m:ne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/21/94                                                         04:53:18 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1 Help  ENTER Run  ## Select    OTHERS Find  F9 Options  F10 Edit  ESC Exi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see, the screen shows your blank menu. 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on the bottom of the screen, and the date and time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F1 for more help on the key function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 HELP 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ygnus Technologies' CygMenu ver. 1.1             Copyright 1994 John Wei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keys can be used from the menu screen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sc        : Exit the menu system. (Password may be required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1         : Help (Show this screen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8         : Edit the menu color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9         : Edit the menu options (Title, #columns, etc.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10        : Edit the selected item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ete     : Delete the selected item. (Shifts others up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t_Delete : Erase the selected item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sert     : Insert a blank item.      (Shifts others down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rrows     : Select an item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ome, End  : Select the top or bottom item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keys : Jump to the next item beginning with that key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 a key to continue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key to return the menu screen.  Now let's push F9 to Edi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ighlight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Edit Menu Options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) Menu Title  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) Lines       : 25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lumns     : 1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) Timeout     : 0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) ScreenSaver (Timeout command) 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nu shows the options available for the item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 to enter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's function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refers to the screen mode.  Currently thi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5 or 50-line screens.  You can get a whole lot of stuff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50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s how many columns of Menu Item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only valid values ar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is normally 0.  This means never timeout.  Any grea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umber of seconds this menu can remain in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"ScreenSav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aver command can be any valid DOS command, jus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can be.  Also you can use a command such as 'MENU MAINMENU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 to your MAINMENU after timing out.  Putt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the command will automatically exit CygMenu comple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ut (If you don't have the exit password-protec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function of any menu item,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 using the arrow keys,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Edit Item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1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) Name   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) Help   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mmand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Directory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) Password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 appear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what will displa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cifies a potentially longer text line that will display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is item is highlighted o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orks exactly like explained above in the ScreenSav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make a DOS command pause before returning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the screen, append '^ pause' to you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s a Drive and Path.  If specified, the men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rive and path before execut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pecific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Edit Item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1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) Name     : List Root Directory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) Help     : This will show you the files in drive C:'s main director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mmand  : DIR /P ^ PAUS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Directory: C:\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) Password : secret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looks like once we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My New Menu's Title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/21/94                                                         04:57:40 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List Root Directory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----------------------------------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This will show you the files in drive C:'s main directory.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-------------------------------------------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1 Help  ENTER Run  ## Select    OTHERS Find  F9 Options  F10 Edit  ESC Exit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we want to put a selection on the screen which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Menu system.  (This is also available by pressing ESC,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in the Screen-Saver menu item, we can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ime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submenus, put something like MENU SUBMENU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Be sure your submenu has a selection to get the us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!) Because CygMenu loads each menu from the disk separ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 on the number of menus and submenus you can have i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Edit Item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4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) Name     : Q) Quit the menu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) Help   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Command 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Directory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) Password 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) Quit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use the command:  'MENU &lt;menuname&gt;' to call a menu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use the command:  'EXIT' to quit CygMenu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: EXIT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tutorial is not exhaustive by any means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, though, and can be learned by trying it out.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nd try out the sample menu included.  It might save you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sed 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f you're using CygMenu with password options in mi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ke the program with a batch file containing the ex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want to change it every time you run the menu.)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ygmenu\cygmenu /m:sample /noedit /log /p:my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