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PC Parro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Dyna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lorsburg, PA  1835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PARROT11.ZIP (LZH, 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indows 3.1, Soundcard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each your parrot to speak using your PC, in your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PC Parrot Trainer is a easy and effective way to t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rot to speak.  By linking with you favorite Wave Recorder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phrases in your own voice, and PC Parrot Trainer will repe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for you, even if your not home!  PC Parrot Trainer allows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ssions (start time, stop time, and repeat time).  Your s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the times se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DYNAMIC PARROT WINDOWS WAVE TEACHING TALK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29.95 plus $3.00 S&amp;H ($5.00 S&amp;H outside US &amp; Can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gistered Version (with 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parrot wallpaper fo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future releases from Dyna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, we request that you contact us for a free upgr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ay charge no more than $1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this software.  If, as a distribute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provided on the disk must be distrib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Dynamic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