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39974932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980708519"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957766302"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508208864"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977417465"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762111700"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