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933197635"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709416014"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