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sock RCP/RSH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-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-  Added -r option to RSH for redirection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1/30/94)     Added -a and -b option to RCP for ASCII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-  Corrected problem in RCP that would not allow recursiv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2/13/94)     from a drive other than the current drive.  RCP would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s from the specified drive, but would try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from the current drive, causing "File Not Found"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, the following would not work if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the C: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cp -r a:\doc remhost:/usr/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RCP and RSH would only allow a host name to be used,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P address (i.e., a dotted-decimal address of the host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, the following would result in a "Record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 from Windows So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sh 89.0.0.8 ls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cp 192.15.32.1:/usr/joe/file 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technically curious, this occurred because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ckets "gethostbyname()" function only allows host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pecified, unlike Unix, which allows both IP addr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st names.  RCP and RSH now determine whether or no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a host name or IP address and adjust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-  Corrected a problem with wildcards.  Sometime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2/30/94)     character of the directory name prefixing the wilca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ng thrown into the name, causing it to not find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Corrected a 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 -  Will retry up to ten times when a Connection Refus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1/16/95)    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2 -  Added retry on Shutdown and Timeout errors.  Added tw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1/30/95)     that can be placed in the [RCMD] section of WIN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he setting in the [RCMD] section sets the option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sock RCP and R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ryError:  Set this to the Windows Socket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usually between 10000 and 11000)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nt Winsock RCP/RSH to retry 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ceived when trying to connect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st.  This number should be POSITIV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ough the Winsock RCP/RSH error window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t a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ryCount:  The number of times Winsock RCP/RS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try when the Connection Refused, Shut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meout, or the error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tryError configuration option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default is ten (10)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3 -  Corrected problem with recursive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2/10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 -  Correct problem with error handling in RCP. 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3/01/95)     retries for Trumpet in RSH and RCP.  Added 800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s through Ps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