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pport is provided via US Mail and Compuserve.  Phone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at a later date.  Registered users will be notified if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Address:    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the phone numbers for PsL for support or ques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elp you.  The numbers are for ordering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