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573781119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724744248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406549035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