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599664624"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920056187"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