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493632864"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797750381"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