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9164848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2262239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