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5312847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2028570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