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907525977"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401741207"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569771740"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280876920"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2071574618"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851262293"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