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1948950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4544910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