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9487672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2088197414"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51912159"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455251674"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365771013"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