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valuation copy of the TTirisMR component for Delph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RIS (Texas Instruments Registration and Inform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Reader, known as RI-STU-MRD1 can be used attached to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phi 1.0 component controls the serial port and the protoco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MR. This beta version supports the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Write transpo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allows two handshake signals to be read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ignal to be written.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open a door, start a process, whatever,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process etc. Only 3 wires ar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R: Tx, Rx and Gnd. The handshakelines are f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IRISMR.DCU and TIRISMR.DCR to you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hoose Options, Install Components, Add,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SMR.DCU, click OK, again OK and your COMPLIB.DC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, including the tirismr component on the TIRIS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           True/False sets the state of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shakeline. Can be used to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CC                 Who calculates the FBCC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           If in single-mode and program 0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beween Single-shot-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R. It is also the time at which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rogram 2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           Sets the mode of the com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below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Normal compon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rst1              Chargetime for normal read-operation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urst2              Chargetime for read after write-operation (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       Com-port to be used. Must be free,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RQ and known and correctly se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. All MR operate at 9600 Bd, 8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set by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use               If used, PauseTime. Read MR-doc fo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             If idle, this is the time in which a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is sent to the MR. It takes care of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after a power-down of the 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                  Sets the state of the RTS handshak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used to open a door or start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WriteTimings  If True, the Timings can be set in TOffL,TOff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L, TOnH. A warning is given if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ings are no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     Normal compon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TimeOut         If Mode=cmTrack,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al periods in which the same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seen. If this time expires or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ponder is detected, an event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 in other modi than cm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ff/On/H/L          Timings that are used if SpecialWrite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Sync         Can be set to True to indicate the use of WireLess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more than one MR is used and interefe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TimeOut         The number of Interval-period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to try to write a R/W transp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tart              Opens the Comm-device. 0 if succes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 ask for Ge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top               Closes the Comm-device if open. MR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called in the components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atagram         Sends a datagram to the MR.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used in mode cmNone or if timers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rror             Returns the last error-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TX             Fires just before a datagram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MR. Has the datagram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var parameter. You may wan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TSChanged         Fires when the CTS handsh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SRChanged         Fires when the DSR handshak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RX                 Fires on correct rece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= TMRData in modes cm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Line, cmNormal, cmVersion and cm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Show               Fires in mode cmShow when a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rackLost          Fires in mode cmTrack if last read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not been read for Timout time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 OR if another transponder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Program            Fires in mode cmProgram i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uccesful OR has tim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m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, use component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and method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MR in Normal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every R/O and R/W trans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an event only if received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parameters are in TMRDat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hecking if transponder is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event OnTrackLost if transpo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sapeared (timed out) or if another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in a fue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writing data to R/W transpo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 an event if succesful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-out if not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 not implemented yet 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for private types credi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SingleShot command to MR every interval-time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 event OnRX on reception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MR in Line-mode: continually firing an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RX fires with data in TMRData-typ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MR in Normal mode: data is sent only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nder is detected OR if the current tran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-detected. Data in OnRX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 is sent in OnRX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RData recor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Data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nderType   : TTransponde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ByteDetect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CCOK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BCCOK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          : TTransponder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Data      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data always holds the raw received data, comp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 (first byte) to CRC (last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nsponderdata = string[2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ransponderType = (ttReadOnly,ttReadWrite,ttMPT,ttOth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ersion = True, Data holds MR Firmware version number, e.g.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eld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type: 0 =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R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MPT (not suppor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Other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pondertype=3 and DBCCOK = False then Nothing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spondertype=3 and Startbytedetected = True the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, Maybe two transponders on top of each 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ype 0 and 1, Data holds the 0000-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ranspon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al version ofcourse a Help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bug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bout new methods, propertie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vd Waeter pc applica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ttegemstraat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82 en  Vli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3erp@xs4al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332.32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is component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xs4all.nl/~pa3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lphi Super Page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is intended to be distributed a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has a nag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50 w/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100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done via the above adress o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, search for Keyword TIRIS, TIRISM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IS is a trademark of Texas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