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324935194"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27438071"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