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568" w:hanging="0"/>
        <w:rPr>
          <w:rFonts w:ascii="Times New Roman" w:hAnsi="Times New Roman" w:eastAsia="Times New Roman" w:cs="Times New Roman"/>
          <w:b/>
          <w:b/>
          <w:bCs/>
          <w:color w:val="0000FF"/>
          <w:sz w:val="56"/>
          <w:szCs w:val="56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56"/>
          <w:szCs w:val="56"/>
          <w:u w:val="single"/>
        </w:rPr>
        <w:tab/>
        <w:tab/>
        <w:tab/>
        <w:tab/>
        <w:t>DayOfTips</w:t>
      </w:r>
    </w:p>
    <w:p>
      <w:pPr>
        <w:pStyle w:val="Normal"/>
        <w:spacing w:lineRule="auto" w:line="240"/>
        <w:ind w:left="568" w:hanging="0"/>
        <w:rPr>
          <w:rFonts w:ascii="Times New Roman" w:hAnsi="Times New Roman" w:eastAsia="Times New Roman" w:cs="Times New Roman"/>
          <w:b/>
          <w:b/>
          <w:bCs/>
          <w:color w:val="0000FF"/>
          <w:sz w:val="56"/>
          <w:szCs w:val="56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56"/>
          <w:szCs w:val="56"/>
          <w:u w:val="single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MPONENT DESIGN IN DELPHI 2.0 C/S, FOR ONLY DELPHI 2.0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RELEASE 1.00 - 08/24/97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  <w:b/>
          <w:bCs/>
        </w:rPr>
        <w:t>COPYRIGHT © 1997 FREDERICO TORMINN - BRAZIL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It's first release of the component DAYOFTIPS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Is very single and very easy to use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To record information in Register of the Windows 95 automatically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4950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4.95pt;height:51.2pt" filled="f" o:ole="">
            <v:imagedata r:id="rId3" o:title=""/>
          </v:shape>
          <o:OLEObject Type="Embed" ProgID="" ShapeID="ole_rId2" DrawAspect="Content" ObjectID="_354060201" r:id="rId2"/>
        </w:objec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ange headers(four) during execution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  <w:t>For headers to function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  <w:t>Write first caracter in TipsList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  <w:t>Caracter '#' for header1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  <w:t>Caracter '$' for header2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  <w:t>Caracter '*' for header3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  <w:t>Caracter '=' for header4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Exemple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6540" w:dyaOrig="18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23.7pt;height:89.75pt" filled="f" o:ole="">
            <v:imagedata r:id="rId5" o:title=""/>
          </v:shape>
          <o:OLEObject Type="Embed" ProgID="" ShapeID="ole_rId4" DrawAspect="Content" ObjectID="_893308941" r:id="rId4"/>
        </w:objec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rder the tips is randomic, no sequence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Change bitbtn's captions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ext and Close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Headers caption's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5265" w:dyaOrig="11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60.6pt;height:58.6pt" filled="f" o:ole="">
            <v:imagedata r:id="rId7" o:title=""/>
          </v:shape>
          <o:OLEObject Type="Embed" ProgID="" ShapeID="ole_rId6" DrawAspect="Content" ObjectID="_272160158" r:id="rId6"/>
        </w:objec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ve to register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ShowAtStartup: boolean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f true, DayOfTips save automatically in register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4950" w:dyaOrig="103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44.95pt;height:51.2pt" filled="f" o:ole="">
            <v:imagedata r:id="rId9" o:title=""/>
          </v:shape>
          <o:OLEObject Type="Embed" ProgID="" ShapeID="ole_rId8" DrawAspect="Content" ObjectID="_702121929" r:id="rId8"/>
        </w:objec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ShowAtStartupCaption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5190" w:dyaOrig="45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56.9pt;height:22.25pt" filled="f" o:ole="">
            <v:imagedata r:id="rId11" o:title=""/>
          </v:shape>
          <o:OLEObject Type="Embed" ProgID="" ShapeID="ole_rId10" DrawAspect="Content" ObjectID="_749299211" r:id="rId10"/>
        </w:objec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rite one single code on Event 'Activate' of the mainform, to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inform the program if have show DayOfTips or not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 xml:space="preserve">procedure </w:t>
      </w:r>
      <w:r>
        <w:rPr>
          <w:rFonts w:eastAsia="Times New Roman" w:cs="Times New Roman" w:ascii="Times New Roman" w:hAnsi="Times New Roman"/>
        </w:rPr>
        <w:t>TForm1.FormActivate(Sender: TObject);</w:t>
        <w:tab/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begin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  <w:b/>
          <w:bCs/>
        </w:rPr>
        <w:t xml:space="preserve">if  </w:t>
      </w:r>
      <w:r>
        <w:rPr>
          <w:rFonts w:eastAsia="Times New Roman" w:cs="Times New Roman" w:ascii="Times New Roman" w:hAnsi="Times New Roman"/>
        </w:rPr>
        <w:t xml:space="preserve">SearchRegister </w:t>
      </w:r>
      <w:r>
        <w:rPr>
          <w:rFonts w:eastAsia="Times New Roman" w:cs="Times New Roman" w:ascii="Times New Roman" w:hAnsi="Times New Roman"/>
          <w:b/>
          <w:bCs/>
        </w:rPr>
        <w:t xml:space="preserve">then </w:t>
      </w:r>
      <w:r>
        <w:rPr>
          <w:rFonts w:eastAsia="Times New Roman" w:cs="Times New Roman" w:ascii="Times New Roman" w:hAnsi="Times New Roman"/>
        </w:rPr>
        <w:t>//simple function to read register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ab/>
        <w:t xml:space="preserve">  BtnExecuteClick(Sender);//Execute DayOfTips  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  <w:b/>
          <w:bCs/>
        </w:rPr>
        <w:t>end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function</w:t>
      </w:r>
      <w:r>
        <w:rPr>
          <w:rFonts w:eastAsia="Times New Roman" w:cs="Times New Roman" w:ascii="Times New Roman" w:hAnsi="Times New Roman"/>
        </w:rPr>
        <w:t xml:space="preserve"> TForm1.SearchRegister : Boolean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ab/>
        <w:t>var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  Regist: TRegistry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begin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 </w:t>
      </w:r>
      <w:r>
        <w:rPr>
          <w:rFonts w:eastAsia="Times New Roman" w:cs="Times New Roman" w:ascii="Times New Roman" w:hAnsi="Times New Roman"/>
          <w:b/>
          <w:bCs/>
        </w:rPr>
        <w:t>try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eastAsia="Times New Roman" w:cs="Times New Roman" w:ascii="Times New Roman" w:hAnsi="Times New Roman"/>
        </w:rPr>
        <w:t>Regist:= TRegistry.Create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eastAsia="Times New Roman" w:cs="Times New Roman" w:ascii="Times New Roman" w:hAnsi="Times New Roman"/>
        </w:rPr>
        <w:t>Regist.RootKey:= HKEY_CURRENT_USER;//RootKey default of component DayOfTip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eastAsia="Times New Roman" w:cs="Times New Roman" w:ascii="Times New Roman" w:hAnsi="Times New Roman"/>
        </w:rPr>
        <w:t>Regist.OpenKey('Software\DayOfTips', False);//Key in this exemple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 xml:space="preserve">if </w:t>
      </w:r>
      <w:r>
        <w:rPr>
          <w:rFonts w:eastAsia="Times New Roman" w:cs="Times New Roman" w:ascii="Times New Roman" w:hAnsi="Times New Roman"/>
        </w:rPr>
        <w:t xml:space="preserve">Regist.ValueExists('ShowStartup') </w:t>
      </w:r>
      <w:r>
        <w:rPr>
          <w:rFonts w:eastAsia="Times New Roman" w:cs="Times New Roman" w:ascii="Times New Roman" w:hAnsi="Times New Roman"/>
          <w:b/>
          <w:bCs/>
        </w:rPr>
        <w:t>then</w:t>
      </w:r>
      <w:r>
        <w:rPr>
          <w:rFonts w:eastAsia="Times New Roman" w:cs="Times New Roman" w:ascii="Times New Roman" w:hAnsi="Times New Roman"/>
        </w:rPr>
        <w:t xml:space="preserve"> //value default of component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eastAsia="Times New Roman" w:cs="Times New Roman" w:ascii="Times New Roman" w:hAnsi="Times New Roman"/>
        </w:rPr>
        <w:t>Result:= Regist.ReadBool('ShowStartup')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</w:rPr>
        <w:t>else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eastAsia="Times New Roman" w:cs="Times New Roman" w:ascii="Times New Roman" w:hAnsi="Times New Roman"/>
        </w:rPr>
        <w:t>Result:= false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finally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eastAsia="Times New Roman" w:cs="Times New Roman" w:ascii="Times New Roman" w:hAnsi="Times New Roman"/>
        </w:rPr>
        <w:t>Regist.Free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end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</w:rPr>
        <w:t>end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44"/>
          <w:szCs w:val="4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  <w:t>Metod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44"/>
          <w:szCs w:val="4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To call DayOfTips: function Execute: boolean =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bCs/>
        </w:rPr>
        <w:tab/>
        <w:t xml:space="preserve">Procedure </w:t>
      </w:r>
      <w:r>
        <w:rPr>
          <w:rFonts w:eastAsia="Times New Roman" w:cs="Times New Roman" w:ascii="Times New Roman" w:hAnsi="Times New Roman"/>
        </w:rPr>
        <w:t>TForm1.BtnCallDOT(Sender: TObject);</w:t>
        <w:tab/>
        <w:tab/>
        <w:tab/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bCs/>
        </w:rPr>
        <w:tab/>
        <w:t>begin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 xml:space="preserve">  DayOfTips1.Execute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bCs/>
        </w:rPr>
        <w:tab/>
        <w:t>end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Code exemple in file zip= DemoDOT.zip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44"/>
          <w:szCs w:val="4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  <w:t>File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44"/>
          <w:szCs w:val="4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>Principal file = Dayot10.zip</w:t>
        <w:tab/>
        <w:t>=&gt; file to download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DemoDOT.zip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DOTComp.zip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Readme.txt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Inform.doc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>Subfiles       = DemoDOT.zip</w:t>
        <w:tab/>
        <w:t>=&gt; single exemple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DayOfTips.dpr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Main.pa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Main.dfm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DayOfTips.re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DOTTips.reg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 xml:space="preserve">       = DOTComp.zip</w:t>
        <w:tab/>
        <w:t>=&gt; component file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DayOfTips.dcu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DayOfTips.dcr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FormDayOfTips.dcu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FormDayOfTips.dfm</w:t>
        <w:tab/>
        <w:tab/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  <w:t>Instalation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Copy to directory Lib of the Delphi 2 this files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DayOfTips.dcu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DayOfTips.dcr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FormDayOfTips.dcu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FormDayOfTips.dfm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In Delphi, select Component, Install, Add, Browse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Select type files = Unit file (*.dcu)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Select</w:t>
      </w:r>
      <w:r>
        <w:rPr>
          <w:rFonts w:eastAsia="Times New Roman" w:cs="Times New Roman" w:ascii="Times New Roman" w:hAnsi="Times New Roman"/>
          <w:b/>
          <w:bCs/>
          <w:color w:val="0000FF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</w:rPr>
        <w:t>DayOfTips.dcu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Delphi now, compile the component in folder FT, in Component palette.</w:t>
        <w:tab/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FF00FF"/>
        </w:rPr>
        <w:tab/>
        <w:t>Open program exemple to see DayOfTips in action, and your possibitie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44"/>
          <w:szCs w:val="4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  <w:tab/>
        <w:t>COMPONENT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44"/>
          <w:szCs w:val="4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  <w:tab/>
        <w:t>PROPERTIES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About...................Message about component - no effect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BackColorTips...........Color to background tip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BtnCloseCaption.........Caption for bitbtn 'Close'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BtnNextCaption..........Caption for bitbtn 'Next'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Caption.................Caption for DayOfTip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Header1.................Caption for header1 of the tip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Header2.................Caption for header2 of the tip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Header3.................Caption for header3 of the tip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Header4.................Caption for header4 of the tip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Name....................Name of the component in project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SaveRegisterKey.........Key to save information of 'ShowAtStartup'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SaveShowAtStatup........Save or not in register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ShowAtStartupCaption....Caption for checkbox 'Show this tips in next.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Tag.....................Tag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TipsList................The tips (TStringlist)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color w:val="800000"/>
          <w:sz w:val="24"/>
          <w:szCs w:val="24"/>
        </w:rPr>
        <w:t>For more informations, see file Inform.doc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  <w:tab/>
        <w:t>MISCELANIOU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THIS COMPONENT IS FREEWARE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INSTALATION AND USE FOR YOU RISK ONLY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WARNING======&gt; NO TESTED IN DELPHI 1.0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RELEASE 1.00 - 08/24/97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COPYRIGHT © 1997 FREDERICO TORMINN - BRAZIL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  <w:sz w:val="32"/>
          <w:szCs w:val="32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EMAIL= </w:t>
      </w:r>
      <w:r>
        <w:rPr>
          <w:rFonts w:eastAsia="Times New Roman" w:cs="Times New Roman" w:ascii="Times New Roman" w:hAnsi="Times New Roman"/>
          <w:b/>
          <w:bCs/>
          <w:color w:val="FF0000"/>
          <w:sz w:val="32"/>
          <w:szCs w:val="32"/>
        </w:rPr>
        <w:t>torminn@ldc.com.br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32"/>
          <w:szCs w:val="32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COMMENTS, SUGESTIONS, QUESTIONS, PLEASE SEND EMAIL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THANK YOU!!!!!!!!!!!!!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Fred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 I am sorry! Im not speak english!</w:t>
      </w:r>
    </w:p>
    <w:p>
      <w:pPr>
        <w:pStyle w:val="Normal"/>
        <w:spacing w:lineRule="auto" w:line="240"/>
        <w:ind w:left="568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568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4.e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