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60"/>
          <w:szCs w:val="60"/>
        </w:rPr>
        <w:t>ProDelphi 6.5</w:t>
      </w:r>
      <w:r>
        <w:rPr>
          <w:rFonts w:eastAsia="Arial" w:cs="Arial" w:ascii="Arial" w:hAnsi="Arial"/>
          <w:b/>
          <w:bCs/>
          <w:color w:val="000000"/>
          <w:sz w:val="28"/>
          <w:szCs w:val="28"/>
        </w:rPr>
        <w:t xml:space="preserve"> b</w:t>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 PROFILER.EXE )</w:t>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t>Copyright Helmuth J. H. Adolph 1998/99</w:t>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The Profiler for Delphi 2, 3 and 4 (for Pentium and compatible CPU's)</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purpose of ProDelphi is to find out which parts of a program consume the most CPU-time. Because Inprise (Borland) gave up the profiler for 32-bit applications, a substitute had to be created. ProDelphi integrates into the Delphi tools menu if it is installed with the included Setup progra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ost Mortem Revie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nother reason to develop ProDelphi was, that sometimes, when a program aborts with an exception, Delphi gives no help to find out where the program aborted, specially in the initialization and finalization part of a unit the error adress can not be searched. Or it might be that we find the aborting routine but don't know the call stack because the abortion occured when the program was started without the debugge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Differences between the freeware version and the professional vers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freeware version can measure or track until 30 procedures, the professional version can measure 10000 procedur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professional version can measure and track assembler procedures to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Date: 08/06/1999</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0.  Contents of this description</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tab/>
        <w:tab/>
        <w:tab/>
        <w:tab/>
        <w:tab/>
        <w:tab/>
        <w:tab/>
        <w:tab/>
        <w:tab/>
        <w:tab/>
        <w:tab/>
        <w:tab/>
        <w:tab/>
        <w:tab/>
        <w:tab/>
        <w:tab/>
        <w:tab/>
        <w:tab/>
        <w:tab/>
        <w:tab/>
        <w:tab/>
        <w:tab/>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w:t>
        <w:tab/>
        <w:t>Principle of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w:t>
        <w:tab/>
        <w:t>How to pro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Files created by ProDelphi or the measur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Checking the results with the Built in view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Checking the results by viewing the ASCII-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w:t>
        <w:tab/>
        <w:t>Optimizing measuremen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w:t>
        <w:tab/>
        <w:t>Programming AP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1</w:t>
        <w:tab/>
        <w:t>Measuring defined program actions through Activation and Deactiv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2</w:t>
        <w:tab/>
        <w:t>Preventing to measure idle tim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3</w:t>
        <w:tab/>
        <w:t>Programmed storing of measuremen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w:t>
        <w:tab/>
        <w:t>Options for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w:t>
        <w:tab/>
        <w:t>Online operation of the profil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w:t>
        <w:tab/>
        <w:t>Profiling dynamic link libraries (DL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7</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7.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7.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7.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7.4</w:t>
        <w:tab/>
        <w:t>Not replaced or redefined Delph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w:t>
        <w:tab/>
        <w:t>Conditional compil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w:t>
        <w:tab/>
        <w:t>Limitations of u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0.</w:t>
        <w:tab/>
        <w:t>Assembler c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Modifying code vaccinated by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Error messag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B.</w:t>
        <w:tab/>
        <w:t>Post mortem revie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w:t>
        <w:tab/>
        <w:t>Cleaning the sour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w:t>
        <w:tab/>
        <w:t>Compatibilit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E.</w:t>
        <w:tab/>
        <w:t>Installation of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w:t>
        <w:tab/>
        <w:t>Description of the result file (data base ex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G.</w:t>
        <w:tab/>
        <w:t>Updating / Upgrading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H.</w:t>
        <w:tab/>
        <w:t>Why and where to order the Professional vers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w:t>
        <w:tab/>
        <w:t>Auth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J.</w:t>
        <w:tab/>
        <w:t>Literat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K.</w:t>
        <w:tab/>
        <w:t>Used Code</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 Principle of Profiling</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source code of the program to be optimized is vaccinated with calls to a time measuring unit. The insertions are made at the begin and the end of a procedure or func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ny time a procedure / function / method (in the following named procedure) is called, the start time of the procedure is memorized. At the end of the procedure the ellapsed time is calculated. </w:t>
      </w:r>
      <w:r>
        <w:rPr>
          <w:rFonts w:eastAsia="Arial" w:cs="Arial" w:ascii="Arial" w:hAnsi="Arial"/>
          <w:b/>
          <w:bCs/>
          <w:color w:val="000000"/>
        </w:rPr>
        <w:t>When the program ends</w:t>
      </w:r>
      <w:r>
        <w:rPr>
          <w:rFonts w:eastAsia="Arial" w:cs="Arial" w:ascii="Arial" w:hAnsi="Arial"/>
          <w:color w:val="000000"/>
        </w:rPr>
        <w:t>, two or three files are created that content the runtimes for each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first file</w:t>
      </w:r>
      <w:r>
        <w:rPr>
          <w:rFonts w:eastAsia="Arial" w:cs="Arial" w:ascii="Arial" w:hAnsi="Arial"/>
          <w:color w:val="000000"/>
        </w:rPr>
        <w:t xml:space="preserve"> (prgramname.TXT) contents the elapsed times in CPU-Cycles. The format is ASCII, separated by semicolon (;) and can be used either for </w:t>
      </w:r>
      <w:r>
        <w:rPr>
          <w:rFonts w:eastAsia="Arial" w:cs="Arial" w:ascii="Arial" w:hAnsi="Arial"/>
          <w:b/>
          <w:bCs/>
          <w:color w:val="000000"/>
        </w:rPr>
        <w:t>Data Base import</w:t>
      </w:r>
      <w:r>
        <w:rPr>
          <w:rFonts w:eastAsia="Arial" w:cs="Arial" w:ascii="Arial" w:hAnsi="Arial"/>
          <w:color w:val="000000"/>
        </w:rPr>
        <w:t xml:space="preserve"> or for the </w:t>
      </w:r>
      <w:r>
        <w:rPr>
          <w:rFonts w:eastAsia="Arial" w:cs="Arial" w:ascii="Arial" w:hAnsi="Arial"/>
          <w:b/>
          <w:bCs/>
          <w:color w:val="000000"/>
        </w:rPr>
        <w:t>built-in viewer of ProDelphi</w:t>
      </w:r>
      <w:r>
        <w:rPr>
          <w:rFonts w:eastAsia="Arial" w:cs="Arial" w:ascii="Arial" w:hAnsi="Arial"/>
          <w:color w:val="000000"/>
        </w:rPr>
        <w:t xml:space="preserve">. The format is described at the end of this description. The </w:t>
      </w:r>
      <w:r>
        <w:rPr>
          <w:rFonts w:eastAsia="Arial" w:cs="Arial" w:ascii="Arial" w:hAnsi="Arial"/>
          <w:b/>
          <w:bCs/>
          <w:color w:val="000000"/>
        </w:rPr>
        <w:t>second file</w:t>
      </w:r>
      <w:r>
        <w:rPr>
          <w:rFonts w:eastAsia="Arial" w:cs="Arial" w:ascii="Arial" w:hAnsi="Arial"/>
          <w:color w:val="000000"/>
        </w:rPr>
        <w:t xml:space="preserve"> (programname.TX2) contents additional information like headline and how often measurements have been appended to the first file. It is relevant in connection with the online operation window or the programmers AP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third file</w:t>
      </w:r>
      <w:r>
        <w:rPr>
          <w:rFonts w:eastAsia="Arial" w:cs="Arial" w:ascii="Arial" w:hAnsi="Arial"/>
          <w:color w:val="000000"/>
        </w:rPr>
        <w:t xml:space="preserve"> is optional and contents the measurement results in a format, that can be printed in landscape format or can be viewed by Delphi. It is described in chapter A1.3.</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1</w:t>
        <w:tab/>
        <w:t>How to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Using ProDelphi is quite simple. It has been used in a project with a large program, it contained more than 280 000 lines of code written by 12 programmers. After more than two years of developping the program has been optimized with the help of ProDelphi. The programs runtime could be decreased by 50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Use the Setup-program to install ProDelphi. If you want to install ProDelphi manually, you need to perform the following step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Copy the files ProfCali.DLL and ProfMeas.DLL into the WINDOWS\SYSTEM - directory (for Windows 95/98) or into the WINDOWS\SYSTEM32 - directory (for Windows NT). Copy the files ProfInt.PAS, ProfOnli.PAS, ProfOnli.DFM into into the Delphi LIB-directory. The DFM-files are distributed as DF2-, DF3- and DF4- files  for Delphi 2/3/4. You need to rename the correct fil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After installation, try to compile your program to produce the Delphi project files (the DOF-file is needed bey ProDelphi). </w:t>
      </w:r>
      <w:r>
        <w:rPr>
          <w:rFonts w:eastAsia="Arial" w:cs="Arial" w:ascii="Arial" w:hAnsi="Arial"/>
          <w:b/>
          <w:bCs/>
          <w:color w:val="000000"/>
        </w:rPr>
        <w:t xml:space="preserve">If no DOF-file exists, all files have to be in the same directory (*.PAS, *.INC, *.DPR, *.EXE and </w:t>
      </w:r>
      <w:r>
        <w:rPr>
          <w:rFonts w:eastAsia="Arial" w:cs="Arial" w:ascii="Arial" w:hAnsi="Arial"/>
          <w:b/>
          <w:bCs/>
          <w:i/>
          <w:iCs/>
          <w:color w:val="000000"/>
        </w:rPr>
        <w:t>*.DLL</w:t>
      </w:r>
      <w:r>
        <w:rPr>
          <w:rFonts w:eastAsia="Arial" w:cs="Arial" w:ascii="Arial" w:hAnsi="Arial"/>
          <w:b/>
          <w:bCs/>
          <w:color w:val="000000"/>
        </w:rPr>
        <w: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If you want to measure procedures in a DLL, compile the DLL.</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f you want to measure procedures in the program and in DLL’s simultaneously, program and DLL’s must have exactly the same units source path and the DPR-files must be in the same directory, in that case compile both program and DLL’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If no compilation errors occur, you may profile your program (</w:t>
      </w:r>
      <w:r>
        <w:rPr>
          <w:rFonts w:eastAsia="Arial" w:cs="Arial" w:ascii="Arial" w:hAnsi="Arial"/>
          <w:i/>
          <w:iCs/>
          <w:color w:val="000000"/>
        </w:rPr>
        <w:t>or/and DLL</w:t>
      </w: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on't use the original units for profiling, maybe ProDelphi still contents bugs. Just make a security copy of the program to be measured, e.g. by zipping all PAS-, DPR and INC-fil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For profiling your sources perform the following step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e the Compiler-Symbol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activate the Optimization o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Optionally deactivate all runtime check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Use the Delphi ‘Save All’ command. This assures that the options file (*.DOF) is sto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tart ProDelphi from the Delphi tools menu, from the Windows Startmenu or somehow el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See next page for the ProDelphi window, please.</w:t>
      </w:r>
    </w:p>
    <w:p>
      <w:pPr>
        <w:pStyle w:val="Normal"/>
        <w:spacing w:lineRule="auto" w:line="240"/>
        <w:rPr>
          <w:rFonts w:ascii="Arial" w:hAnsi="Arial" w:eastAsia="Arial" w:cs="Arial"/>
          <w:color w:val="000000"/>
        </w:rPr>
      </w:pPr>
      <w:r>
        <w:rPr>
          <w:rFonts w:eastAsia="Arial" w:cs="Arial" w:ascii="Arial" w:hAnsi="Arial"/>
          <w:color w:val="000000"/>
        </w:rPr>
        <w:tab/>
        <w:tab/>
      </w:r>
      <w:r>
        <w:rPr>
          <w:rFonts w:eastAsia="Arial" w:cs="Arial" w:ascii="Arial" w:hAnsi="Arial"/>
          <w:color w:val="000000"/>
        </w:rPr>
        <w:drawing>
          <wp:inline distT="0" distB="0" distL="0" distR="0">
            <wp:extent cx="4505325" cy="519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05325" cy="5191125"/>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In ProDelphi select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directory wich contents the DPR- fi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program you want to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Click the Run-button. After a very short time all units are vaccin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If you want to measure procedures in DLL’s profile the necessary DLL’s too.</w:t>
      </w:r>
    </w:p>
    <w:p>
      <w:pPr>
        <w:pStyle w:val="Normal"/>
        <w:spacing w:lineRule="auto" w:line="240"/>
        <w:rPr>
          <w:rFonts w:ascii="Arial" w:hAnsi="Arial" w:eastAsia="Arial" w:cs="Arial"/>
          <w:b/>
          <w:b/>
          <w:bCs/>
          <w:color w:val="000000"/>
        </w:rPr>
      </w:pPr>
      <w:r>
        <w:rPr>
          <w:rFonts w:eastAsia="Arial" w:cs="Arial" w:ascii="Arial" w:hAnsi="Arial"/>
          <w:b/>
          <w:bCs/>
          <w:color w:val="000000"/>
        </w:rPr>
        <w:tab/>
        <w:tab/>
      </w:r>
    </w:p>
    <w:p>
      <w:pPr>
        <w:pStyle w:val="Normal"/>
        <w:spacing w:lineRule="auto" w:line="240"/>
        <w:rPr>
          <w:rFonts w:ascii="Arial" w:hAnsi="Arial" w:eastAsia="Arial" w:cs="Arial"/>
          <w:color w:val="000000"/>
        </w:rPr>
      </w:pPr>
      <w:r>
        <w:rPr>
          <w:rFonts w:eastAsia="Arial" w:cs="Arial" w:ascii="Arial" w:hAnsi="Arial"/>
          <w:color w:val="000000"/>
        </w:rPr>
        <w:t>- Recompile the program (</w:t>
      </w:r>
      <w:r>
        <w:rPr>
          <w:rFonts w:eastAsia="Arial" w:cs="Arial" w:ascii="Arial" w:hAnsi="Arial"/>
          <w:i/>
          <w:iCs/>
          <w:color w:val="000000"/>
        </w:rPr>
        <w:t>and DLL’s</w:t>
      </w:r>
      <w:r>
        <w:rPr>
          <w:rFonts w:eastAsia="Arial" w:cs="Arial" w:ascii="Arial" w:hAnsi="Arial"/>
          <w:color w:val="000000"/>
        </w:rPr>
        <w:t>).</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are profiled!!! (unless they are write protected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fter that, start the program and let it do its job.</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en starting the program a small window appears that allows you to start and stop the tim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r>
      <w:r>
        <w:rPr>
          <w:rFonts w:eastAsia="Arial" w:cs="Arial" w:ascii="Arial" w:hAnsi="Arial"/>
          <w:color w:val="000000"/>
        </w:rPr>
        <w:tab/>
        <w:tab/>
      </w:r>
      <w:r>
        <w:rPr>
          <w:rFonts w:eastAsia="Courier New" w:cs="Courier New" w:ascii="Courier New" w:hAnsi="Courier New"/>
          <w:color w:val="000000"/>
        </w:rPr>
        <w:drawing>
          <wp:inline distT="0" distB="0" distL="0" distR="0">
            <wp:extent cx="265747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7475" cy="9715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Depending on the profiling options the button 'Start' is enabled (No Autostart option) or not (with autostart option). With autostart option the measurement starts with the start of the testee. Without the autostart option you have to press the start button when you want to start the measurement or insert calls into your sources for activation or deactivation. See chapter A5 for the complete description. After the program has ended, you can view the results of th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r>
      <w:r>
        <w:rPr>
          <w:rFonts w:eastAsia="Arial" w:cs="Arial" w:ascii="Arial" w:hAnsi="Arial"/>
          <w:b/>
          <w:bCs/>
          <w:color w:val="000000"/>
        </w:rPr>
        <w:t>by the built-in viewer of ProDelphi</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or if you have checked the option for ASCII-output, you ca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r>
      <w:r>
        <w:rPr>
          <w:rFonts w:eastAsia="Arial" w:cs="Arial" w:ascii="Arial" w:hAnsi="Arial"/>
          <w:b/>
          <w:bCs/>
          <w:color w:val="000000"/>
        </w:rPr>
        <w:t>load the file 'program-name.BEN' into Delphi</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nd maybe print it with 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Built-in viewer, just start ProDelphi again, select view, select the directory your source code is stored in and select the file 'program-name.TXT'. A new window will open with a lot of inform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principal this is all that has to be done. If you want to let the program run without time measurement, simply delete the compiler symbol PROFILE and make a complete compila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Files created by ProDelphi or the measur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roDelphi creates the file PROFLST.ASC, it contains information about the procedures to be measured for profiling or traced for post mortem review. The file PROFILE.INI contents options for the time measurement and the last screen coordinates of the online operation wind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r compiled program creates PROGNAME.BEN, it contents the results of the time measurement in a printable format if you have checked ‘Additional output in ASCII’ when profiling. The file with the name PROGNAME.TXT contents the data in the ASCII-semicolon-delimited format for data base export and PROGNAME.TX2 for the headlines for the different runs (for the built-in viewer). It creates PROGNAME.SWO with the list of procedures that have to be deactivated for time measurement at next program star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r compiled program creates a file named PROGNAME.PMR in case you have selected post mortem review and an exception occured and was trapped. It contents the call stac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files are stored in the output directory for the *.EXE (</w:t>
      </w:r>
      <w:r>
        <w:rPr>
          <w:rFonts w:eastAsia="Arial" w:cs="Arial" w:ascii="Arial" w:hAnsi="Arial"/>
          <w:i/>
          <w:iCs/>
          <w:color w:val="000000"/>
        </w:rPr>
        <w:t>*.DLL</w:t>
      </w:r>
      <w:r>
        <w:rPr>
          <w:rFonts w:eastAsia="Arial" w:cs="Arial" w:ascii="Arial" w:hAnsi="Arial"/>
          <w:color w:val="000000"/>
        </w:rPr>
        <w: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are profiled!!! (unless they are write protected !!!</w:t>
      </w:r>
    </w:p>
    <w:p>
      <w:pPr>
        <w:pStyle w:val="Normal"/>
        <w:spacing w:lineRule="auto" w:line="240"/>
        <w:rPr>
          <w:rFonts w:ascii="Arial" w:hAnsi="Arial" w:eastAsia="Arial" w:cs="Arial"/>
          <w:b/>
          <w:b/>
          <w:bCs/>
          <w:color w:val="000000"/>
        </w:rPr>
      </w:pPr>
      <w:r>
        <w:rPr>
          <w:rFonts w:eastAsia="Arial" w:cs="Arial" w:ascii="Arial" w:hAnsi="Arial"/>
          <w:b/>
          <w:bCs/>
          <w:color w:val="000000"/>
        </w:rPr>
      </w:r>
      <w:r>
        <w:br w:type="page"/>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Checking the results with the Built-in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most comfortable way to view the run times of your procedures, is to use the built-in viewer. Just select the output text file and click on the RUN-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r>
      <w:r>
        <w:rPr>
          <w:rFonts w:eastAsia="Courier New" w:cs="Courier New" w:ascii="Courier New" w:hAnsi="Courier New"/>
          <w:color w:val="000000"/>
        </w:rPr>
        <w:drawing>
          <wp:inline distT="0" distB="0" distL="0" distR="0">
            <wp:extent cx="4505325" cy="519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5191125"/>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 can choose if you want to view the results in µs, ms ... or in CPU-Cycl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lso you can exclude methods with less than 1µs, 10µs,100µs or 1m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fter that a grid is shown, which gives you the results of the measurement. You just can scroll through the results or e.g. search a specific unit, class or method:</w:t>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w:t>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drawing>
          <wp:inline distT="0" distB="0" distL="0" distR="0">
            <wp:extent cx="6410325" cy="431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410325" cy="4314825"/>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ab/>
        <w:tab/>
        <w:t>Alphabetically sorted results, first Units, second classes and thir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Sort Tabl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displayed table can be sorted after different criteria, just try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Brows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It opens a small browser window (similar to the explorer) that shows units, classes and methods in a hierachial order. It can be used to quickly find the profiling results for a certain metho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r>
      <w:r>
        <w:rPr>
          <w:rFonts w:eastAsia="Courier New" w:cs="Courier New" w:ascii="Courier New" w:hAnsi="Courier New"/>
          <w:color w:val="000000"/>
        </w:rPr>
        <w:drawing>
          <wp:inline distT="0" distB="0" distL="0" distR="0">
            <wp:extent cx="248602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86025" cy="2619375"/>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w:t>
      </w:r>
      <w:r>
        <w:rPr>
          <w:rFonts w:eastAsia="Arial" w:cs="Arial" w:ascii="Arial" w:hAnsi="Arial"/>
          <w:b/>
          <w:bCs/>
          <w:color w:val="000000"/>
        </w:rPr>
        <w:t>Run</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y time the program stores results into the file, it puts a leading number before the maesured times: the number of the measurement. With the Previous- or Next - button you can switch between different measurements. At the next run of the program the counting starts at 1 agai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FF0000"/>
        </w:rPr>
        <w:t>RED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without thei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alls</w:t>
        <w:tab/>
        <w:tab/>
        <w:t>How often the procedure was cal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 CPU-cycles, µs, ms, sec or hour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RT *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0000FF"/>
        </w:rPr>
        <w:t>BLUE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clusive its child procedures in CPU-cycles, µs, m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 xml:space="preserve">RT *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inclusive he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a column is displayed in bold font, it is the column which was used for sort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Meaning of the  &lt;&lt;-Button and the &gt;&gt;-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If your program has stored intermediate results into the result file (by using the ProDelphi-API or by Online </w:t>
      </w:r>
    </w:p>
    <w:p>
      <w:pPr>
        <w:pStyle w:val="Normal"/>
        <w:spacing w:lineRule="auto" w:line="240"/>
        <w:rPr>
          <w:rFonts w:ascii="Arial" w:hAnsi="Arial" w:eastAsia="Arial" w:cs="Arial"/>
          <w:color w:val="000000"/>
        </w:rPr>
      </w:pPr>
      <w:r>
        <w:rPr>
          <w:rFonts w:eastAsia="Arial" w:cs="Arial" w:ascii="Arial" w:hAnsi="Arial"/>
          <w:color w:val="000000"/>
        </w:rPr>
        <w:tab/>
        <w:t>operation) you can page back or forward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800080"/>
        </w:rPr>
      </w:pPr>
      <w:r>
        <w:rPr>
          <w:rFonts w:eastAsia="Arial" w:cs="Arial" w:ascii="Arial" w:hAnsi="Arial"/>
          <w:color w:val="000000"/>
        </w:rPr>
        <w:t xml:space="preserve">Meaning of </w:t>
      </w:r>
      <w:r>
        <w:rPr>
          <w:rFonts w:eastAsia="Arial" w:cs="Arial" w:ascii="Arial" w:hAnsi="Arial"/>
          <w:b/>
          <w:bCs/>
          <w:color w:val="800080"/>
        </w:rPr>
        <w:t>’Commen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b/>
        <w:t>It is the headline that was inserted when the measurement was stored. In the example you see the defaul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other availlable pages sh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exclusive</w:t>
      </w:r>
      <w:r>
        <w:rPr>
          <w:rFonts w:eastAsia="Arial" w:cs="Arial" w:ascii="Arial" w:hAnsi="Arial"/>
          <w:color w:val="000000"/>
        </w:rPr>
        <w:t xml:space="preserve"> child procedures) given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were called most often displayed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inclusive</w:t>
      </w:r>
      <w:r>
        <w:rPr>
          <w:rFonts w:eastAsia="Arial" w:cs="Arial" w:ascii="Arial" w:hAnsi="Arial"/>
          <w:color w:val="000000"/>
        </w:rPr>
        <w:t xml:space="preserve"> child procedures) given in a text- and a graphic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classes that consumed the most run 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units that consumed the most run</w:t>
      </w:r>
    </w:p>
    <w:p>
      <w:pPr>
        <w:pStyle w:val="Normal"/>
        <w:spacing w:lineRule="auto" w:line="240"/>
        <w:ind w:left="360" w:hanging="36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drawing>
          <wp:inline distT="0" distB="0" distL="0" distR="0">
            <wp:extent cx="6410325" cy="440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410325" cy="44005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b/>
        <w:tab/>
        <w:tab/>
        <w:tab/>
        <w:t>Example of: Maximum unit run time (graphica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Checking the results with the optional ASCII-file</w:t>
      </w:r>
    </w:p>
    <w:p>
      <w:pPr>
        <w:pStyle w:val="Normal"/>
        <w:spacing w:lineRule="auto" w:line="240"/>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F you have checked the option ‘Additional output of results in ASCCI’, a file with the name ‘programname.BEN’ is created. For each procedue one line for each procrdur is written  int that file. Below  the content of this file is describ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a. Runtime of the procedure bodys </w:t>
      </w:r>
      <w:r>
        <w:rPr>
          <w:rFonts w:eastAsia="Arial" w:cs="Arial" w:ascii="Arial" w:hAnsi="Arial"/>
          <w:b/>
          <w:bCs/>
          <w:i/>
          <w:iCs/>
          <w:color w:val="000000"/>
          <w:u w:val="single"/>
        </w:rPr>
        <w:t>ex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of the procedure in percentage of all measur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number of call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b. Runtime of the procedure bodys </w:t>
      </w:r>
      <w:r>
        <w:rPr>
          <w:rFonts w:eastAsia="Arial" w:cs="Arial" w:ascii="Arial" w:hAnsi="Arial"/>
          <w:b/>
          <w:bCs/>
          <w:i/>
          <w:iCs/>
          <w:color w:val="000000"/>
          <w:u w:val="single"/>
        </w:rPr>
        <w:t>in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c. Optional summary</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often call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CPU-time consuming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 The class wich consumed the most runtime (= the sum of all method runtim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e. The total runtime of the tested program (= the sum of all measure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For a quick test, points a. and b. can be disab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every procedure such line is given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lassname-MethodName</w:t>
        <w:tab/>
        <w:t>consumed time as described obove    o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ProcedureName</w:t>
        <w:tab/>
        <w:tab/>
        <w:t>consumed time as described abov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sorting order of the listing is Unit-alphabetical, inside the units the order depends on the order of the procedur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ab/>
        <w:t>All times given are exclusive the time measuring itself !!!</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2</w:t>
        <w:tab/>
        <w:t>Optimizing measurement result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ll Windows programs are message driven. So, if you define a function that, for instance, handles mouse moves, ProDelphi will give you a very big percentage of runtime for this procedure because it will be activated any time you move the mouse over a window of your program. But you might not be interested in this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at I described above, is the default setting of ProDelphi: all procedures are measured, the measurement starts with the start of the program (if option 'autostart' is check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normal you would like to measure only certain actions of the program and might want to exclude functions which cannot be optmized (e.g. because they are very si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excluding parts of the progra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1.</w:t>
        <w:tab/>
        <w:t>Exclusion of complete uni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 Enable write protection for the units not to compile</w:t>
      </w:r>
    </w:p>
    <w:p>
      <w:pPr>
        <w:pStyle w:val="Normal"/>
        <w:spacing w:lineRule="auto" w:line="240"/>
        <w:rPr>
          <w:rFonts w:ascii="Arial" w:hAnsi="Arial" w:eastAsia="Arial" w:cs="Arial"/>
          <w:color w:val="000000"/>
        </w:rPr>
      </w:pPr>
      <w:r>
        <w:rPr>
          <w:rFonts w:eastAsia="Arial" w:cs="Arial" w:ascii="Arial" w:hAnsi="Arial"/>
          <w:color w:val="000000"/>
        </w:rPr>
        <w:tab/>
        <w:t xml:space="preserve">  (unless you don’t check ‘Process write protected files’, they are not profiled) or</w:t>
      </w:r>
    </w:p>
    <w:p>
      <w:pPr>
        <w:pStyle w:val="Normal"/>
        <w:spacing w:lineRule="auto" w:line="240"/>
        <w:rPr>
          <w:rFonts w:ascii="Arial" w:hAnsi="Arial" w:eastAsia="Arial" w:cs="Arial"/>
          <w:color w:val="000000"/>
        </w:rPr>
      </w:pPr>
      <w:r>
        <w:rPr>
          <w:rFonts w:eastAsia="Arial" w:cs="Arial" w:ascii="Arial" w:hAnsi="Arial"/>
          <w:color w:val="000000"/>
        </w:rPr>
        <w:tab/>
        <w:t>- insert the following statement before the first line of the unit:</w:t>
      </w:r>
    </w:p>
    <w:p>
      <w:pPr>
        <w:pStyle w:val="Normal"/>
        <w:spacing w:lineRule="auto" w:line="240"/>
        <w:rPr>
          <w:rFonts w:ascii="Arial" w:hAnsi="Arial" w:eastAsia="Arial" w:cs="Arial"/>
          <w:b/>
          <w:b/>
          <w:bCs/>
          <w:color w:val="000000"/>
        </w:rPr>
      </w:pPr>
      <w:r>
        <w:rPr>
          <w:rFonts w:eastAsia="Arial" w:cs="Arial" w:ascii="Arial" w:hAnsi="Arial"/>
          <w:color w:val="000000"/>
        </w:rPr>
        <w:tab/>
        <w:t xml:space="preserve">  </w:t>
      </w:r>
      <w:r>
        <w:rPr>
          <w:rFonts w:eastAsia="Arial" w:cs="Arial" w:ascii="Arial" w:hAnsi="Arial"/>
          <w:b/>
          <w:bCs/>
          <w:color w:val="000000"/>
        </w:rPr>
        <w:t>//PROFILE-NO</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2.</w:t>
        <w:tab/>
        <w:t>Exclusion of DLL’s  but measuring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Just compile the DLL witout the compiler definition PROFILE and the program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3.</w:t>
        <w:tab/>
        <w:t>Exclusion of the whole program but measuring the DL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Compile the program witout the compiler definition PROFILE and the DLL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4.</w:t>
        <w:tab/>
        <w:t>Exclusion of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Before profiling insert statements before and after the procedures that</w:t>
      </w:r>
    </w:p>
    <w:p>
      <w:pPr>
        <w:pStyle w:val="Normal"/>
        <w:spacing w:lineRule="auto" w:line="240"/>
        <w:rPr>
          <w:rFonts w:ascii="Arial" w:hAnsi="Arial" w:eastAsia="Arial" w:cs="Arial"/>
          <w:color w:val="000000"/>
        </w:rPr>
      </w:pPr>
      <w:r>
        <w:rPr>
          <w:rFonts w:eastAsia="Arial" w:cs="Arial" w:ascii="Arial" w:hAnsi="Arial"/>
          <w:color w:val="000000"/>
        </w:rPr>
        <w:tab/>
        <w:t>have to be excluded to switch off the vaccination by ProDelphi:</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Excluded procedur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b/>
          <w:bCs/>
          <w:color w:val="000000"/>
        </w:rPr>
        <w:tab/>
      </w:r>
      <w:r>
        <w:rPr>
          <w:rFonts w:eastAsia="Courier New" w:cs="Courier New" w:ascii="Courier New" w:hAnsi="Courier New"/>
          <w:color w:val="000000"/>
        </w:rPr>
        <w:t>These statements are not removed by ProDelphi later o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5.</w:t>
        <w:tab/>
        <w:t>Automatic exclusion</w:t>
      </w:r>
    </w:p>
    <w:p>
      <w:pPr>
        <w:pStyle w:val="Normal"/>
        <w:spacing w:lineRule="auto" w:line="240"/>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You can exclude procedures automatically by checking the option 'Deactivate functions consuming &lt; 1 µs’. Checking this option means that those procedures, which are at least called 10 times during the measurement period and consume an average of less then 1 µs will not be measured the next time the program is started. For that purpose a file is created when the program ends. It contains all the procedures which have to be deactivated. When you start your program next time the file will be read and all named procedures are deactivated. It might be that after the next run of your program again some lines will be appended with procedures to be deactiv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procedures that are not to be measured are stored in the file 'ProgramName.SW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Caution, the next run of ProDelphi will delete this file. If you want to make the exclusion permanent, put //PROFILE-NO statements into your source cod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3</w:t>
        <w:tab/>
        <w:t>Programming AP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1</w:t>
        <w:tab/>
        <w:t>Measuring defined program actions through Activation and Deactiva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nother way to make the result file better readable, is to measure only defined actions of your program. In that case do not check the button for 'automatic start' of measurement. Do the profiling of your source code and insert activation statements at the relevant pla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ee examples on the next page.</w:t>
      </w:r>
    </w:p>
    <w:p>
      <w:pPr>
        <w:pStyle w:val="Normal"/>
        <w:spacing w:lineRule="auto" w:line="240"/>
        <w:rPr>
          <w:rFonts w:ascii="Arial" w:hAnsi="Arial" w:eastAsia="Arial" w:cs="Arial"/>
          <w:color w:val="000000"/>
        </w:rPr>
      </w:pPr>
      <w:r>
        <w:rPr>
          <w:rFonts w:eastAsia="Arial" w:cs="Arial" w:ascii="Arial" w:hAnsi="Arial"/>
          <w:color w:val="000000"/>
        </w:rPr>
      </w:r>
      <w:r>
        <w:br w:type="page"/>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1:</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only want to know how much time a sorting algorithym consumes and how much time all called child procedures consume. You are not interested in any other procedure. The sorting is started by a procedure named button 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of which you want to know the run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tab/>
        <w:tab/>
        <w:t>// @self if used inside classes otherwise NIL</w:t>
      </w:r>
    </w:p>
    <w:p>
      <w:pPr>
        <w:pStyle w:val="Normal"/>
        <w:spacing w:lineRule="auto" w:line="240"/>
        <w:rPr>
          <w:rFonts w:ascii="Arial" w:hAnsi="Arial" w:eastAsia="Arial" w:cs="Arial"/>
          <w:color w:val="000000"/>
        </w:rPr>
      </w:pPr>
      <w:r>
        <w:rPr>
          <w:rFonts w:eastAsia="Arial" w:cs="Arial" w:ascii="Arial" w:hAnsi="Arial"/>
          <w:color w:val="000000"/>
        </w:rPr>
        <w:t>You can modify the code in three different way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1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2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3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 should use possibillity 1 or 3 because a new profiling does not change your code, Possibillity 2 is changed by the next profiling into possibility 1.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Be sure that you use more than one space between $IFDEF and PROFILE you inserted, otherwise the statements will be deleted the next time that the source code is vaccinated by ProDelphi.</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 2:</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want to activate the time measurement by a procedure named button1 and deactivate it by a procedure named button2 use the following construc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1;</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2;</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De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Deactivation switches off the measurement totally. That means that no procedure call is measured until activa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2</w:t>
        <w:tab/>
        <w:t>Preventing to measure idle times</w:t>
      </w:r>
    </w:p>
    <w:p>
      <w:pPr>
        <w:pStyle w:val="Normal"/>
        <w:spacing w:lineRule="auto" w:line="240"/>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Windows-API functions and Delphi functions interrupt the calling procedure and set the program into an idle mode. A well-known example is the Windows-call MessageBox. This call returns to the calling procedure after the a button click. Between call and return to the calling procedure, the program consumes CPU cycles. In such a case, it would be nice, not to measure this idle tim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lot of Windows-API calls and some Delphi-calls are replaced automatically by the Unit ProfInt.PAS. For the above named example MessageBox, there is a redefiniton. It automatically interrupts the counting of CPU-cycles for the calling procedure only and reactivates it after returning from window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other procedures are called while waiting for user action, they are measured normally, e.g. if a WM_TIMER messages is received and you have defined a handler for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make this possible, there are the ProDelphi-API-calls StopCounting and ContinueCounting. In chapter A7 you can find the list of calls, which are redefined in the unit ProfInt.PAS and automatically call these functions before using the original Windows- or Delphi calls. Some functions are replaced by the profiler (e.g. Application.Handle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ome functions cannot be replaced by ProfInt.PAS, especially object-methods. If you use such methods and do not want to measure their idle times, just exclude these calls by inserting the following lin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Stop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Object.IdleModeSettingMetho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Continue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3</w:t>
        <w:tab/>
        <w:t>Programmed storing of measurement result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Normally at the start of the program the file for the measurement results is emptied and at the end of the program the measurement results are appended. If you need more detailed information you can insert statements into your sources to produce output information where you like t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Just insert the stat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AppendResults; {$ENDIF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 In that case a new output will be appended at the end of your file and all counters will be rese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Normally the headline of the result file will be 'At finishing application' any time new results will be appended to the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is example you might want to use a different headline. If so, you can set the text for the headline by inserti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SetComment('your special comment'); {$ENDIF}</w:t>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other way to produce intermediate results is to use the online operation window. Any time you click on the 'Append'-button the actual measurement values are appended to the result file and all result counters are set to zero (see chapter A5 als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4</w:t>
        <w:tab/>
        <w:t>Options for 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uto Start (defaul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time measurement will start as soon as your program is started. In that case the 'Start'-button in the online operation window is disabled and the stop button is enabled. If the option is not checked the 'Start'-Button is enabled and the 'Stop'-button is disabl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Code contents thread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measurement is enhanced for handling threads. It is not useful to check this option if your program does not create threads, the program only runs slower. But it is absolutely necessary to check this option if you use threads, otherwise the results of the measurement are completely wrong.</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Deactivate functions consuming &lt; 1 µ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ny time the measurement results are stored in the result file, those procedures that are called at least ten times and consume less then 1 µS are deactivated for the future. The deactivated functions are stored in the file 'ProgramName.SWO' for the next run. (Feature NOT availlable for the freeware vers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herited for paren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This option is only valid for methods (procedures and function belonging to objects or class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imes are measured separate for each procedure. Use this method if you want, that, if a method calls a method with the same name of an upper class (e.g. by INHERITED), the time of the inherited method is counted for the calling metho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itialization and finalization</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he initialization and finalization parts of the units are not measured. In case you want to do this, check the appropriate option if you use the keywords INITIALZATION and FINALIZAT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Local Procedure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local procedures are not measured, if you activate this option they are. (NOT availlable for the freeware vers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dditional output of results in ASCII (printable or viewable with Delphi)</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with the sub-option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Output in CPU-Cycles instead of µSecond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Details onl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The result file only contents detailed measurement results, the summary is not  creat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Summary onl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Only the summary is created in the result file.</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Details + Summary (default)</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Detailed results are created as well as a summar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Process write protected files</w:t>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checking this option means, that all write protections for your source files are deleted and the files are profiled. Without this option, write protected files are not processed.</w:t>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5</w:t>
        <w:tab/>
        <w:t>Online operation of the profil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ith the online-operation window</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r>
      <w:r>
        <w:rPr>
          <w:rFonts w:eastAsia="Courier New" w:cs="Courier New" w:ascii="Courier New" w:hAnsi="Courier New"/>
          <w:color w:val="000000"/>
        </w:rPr>
        <w:drawing>
          <wp:inline distT="0" distB="0" distL="0" distR="0">
            <wp:extent cx="2657475" cy="97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57475" cy="9715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you can start and stop the time measurement. This enables you to measure only certain activities of your program. The 'Start'-button enables the measurement, the 'Stop'-button disables it. With the 'Delete'-button all counters are set to zero. The 'Append' - button appends the actual counter values to the result file and sets the counters to ze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 can edit the text which is the headline for the results in the ASCII-File. For the built in viewer, any time, the results are stored, the 'Run-Number' is incremented and you can switch between different runs with the viewe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default value for the headline for intermediate results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PU performs with XXX MHz'  where XXX depends on your P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6</w:t>
        <w:tab/>
        <w:t>Profiling Dynamic Link Librarys (DLL’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DLL’s can be profiled the same way as programs. The only difference is, that, if you measure a DLL without the rest of the program, you won’t have the online-operation wind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f you need the online-operation window, just insert two items into the DPR-file of your main progam manually:</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n the USES-clause you need to insert:</w:t>
        <w:tab/>
        <w:tab/>
        <w:t>{$IFDEF PROFILE } Unit ProfOnli, {$ENDIF }</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before Application.Run; you need to insert:</w:t>
        <w:tab/>
        <w:t>{$IFDEF PROFILE } ProfOnli.ProfOnlineOperation; {$ENDIF}</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ll other necessary ProDelphi-units are linked into the DLL as well as into the program. There are only two small Units to be included: ProfInt (the interface to the DLL with the ProDelphi measurement functions) and the calibration unit ProfCali with is used by ProfInt. These two are included into program and DLL. But they are really smal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7</w:t>
        <w:tab/>
        <w:t xml:space="preserve">Treatment of special Windows- and Delphi-API-functions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Some functions set the program into an idle mode until an event occurs and the function returns. It’s not useful to measure these idle times. Because of that reason, some functions are redefined in the unit ProfInt.PAS or are replaced by the profiler in the source code. The result is that the idle time of the calling procedure is not counted, but other procedures called while waiting are still coun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Redefinition is always done the same way, this is shown be the example for the Windows Sleep function (defined in ProfInt.PA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CEDURE Sleep(time : DWOR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Stop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Windows.Sleep(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Continue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EN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Because of this redefinition, the ProfInt-unit must be named after the units Windows and Dialogs. This is normally done. The only exception is, if you name these units in the implementation part of the unit. Delphi itself places them into the interface part.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find functions you want also to exclude from counting, you can make own definitions according to the example.</w:t>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7.1</w:t>
        <w:tab/>
        <w:t>Redefined Windows-API fun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t>
        <w:tab/>
        <w:t>DispatchMessage, DialogBox, DialogBoxIndirect, MessageBox, MessageBoxEx, SignalObjectAndWait</w:t>
      </w:r>
    </w:p>
    <w:p>
      <w:pPr>
        <w:pStyle w:val="Normal"/>
        <w:spacing w:lineRule="auto" w:line="240"/>
        <w:rPr>
          <w:rFonts w:ascii="Arial" w:hAnsi="Arial" w:eastAsia="Arial" w:cs="Arial"/>
          <w:color w:val="000000"/>
        </w:rPr>
      </w:pPr>
      <w:r>
        <w:rPr>
          <w:rFonts w:eastAsia="Arial" w:cs="Arial" w:ascii="Arial" w:hAnsi="Arial"/>
          <w:color w:val="000000"/>
        </w:rPr>
        <w:t>-</w:t>
        <w:tab/>
        <w:t>WaitForSingleObject, WaitForSingleObjectEx, WaitForMultipleObjects, WaitForMultipleObjectsEx</w:t>
      </w:r>
    </w:p>
    <w:p>
      <w:pPr>
        <w:pStyle w:val="Normal"/>
        <w:spacing w:lineRule="auto" w:line="240"/>
        <w:rPr>
          <w:rFonts w:ascii="Arial" w:hAnsi="Arial" w:eastAsia="Arial" w:cs="Arial"/>
          <w:color w:val="000000"/>
        </w:rPr>
      </w:pPr>
      <w:r>
        <w:rPr>
          <w:rFonts w:eastAsia="Arial" w:cs="Arial" w:ascii="Arial" w:hAnsi="Arial"/>
          <w:color w:val="000000"/>
        </w:rPr>
        <w:t>-</w:t>
        <w:tab/>
        <w:t>MsgWaitForMultipleObjects, MsgWaitForMultipleObjectsEx, Sleep, SleepEx, WaitCommEvent</w:t>
      </w:r>
    </w:p>
    <w:p>
      <w:pPr>
        <w:pStyle w:val="Normal"/>
        <w:spacing w:lineRule="auto" w:line="240"/>
        <w:rPr>
          <w:rFonts w:ascii="Arial" w:hAnsi="Arial" w:eastAsia="Arial" w:cs="Arial"/>
          <w:color w:val="000000"/>
        </w:rPr>
      </w:pPr>
      <w:r>
        <w:rPr>
          <w:rFonts w:eastAsia="Arial" w:cs="Arial" w:ascii="Arial" w:hAnsi="Arial"/>
          <w:color w:val="000000"/>
        </w:rPr>
        <w:t>-</w:t>
        <w:tab/>
        <w:t>WaitForInputIdle, WaitMessage and WaitNamedPip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7.2</w:t>
        <w:tab/>
        <w:t>Redefin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ShowMessage,</w:t>
      </w:r>
    </w:p>
    <w:p>
      <w:pPr>
        <w:pStyle w:val="Normal"/>
        <w:spacing w:lineRule="auto" w:line="240"/>
        <w:rPr>
          <w:rFonts w:ascii="Arial" w:hAnsi="Arial" w:eastAsia="Arial" w:cs="Arial"/>
          <w:color w:val="000000"/>
        </w:rPr>
      </w:pPr>
      <w:r>
        <w:rPr>
          <w:rFonts w:eastAsia="Arial" w:cs="Arial" w:ascii="Arial" w:hAnsi="Arial"/>
          <w:color w:val="000000"/>
        </w:rPr>
        <w:t>-</w:t>
        <w:tab/>
        <w:t>ShowMessageFmt and</w:t>
      </w:r>
    </w:p>
    <w:p>
      <w:pPr>
        <w:pStyle w:val="Normal"/>
        <w:spacing w:lineRule="auto" w:line="240"/>
        <w:rPr>
          <w:rFonts w:ascii="Arial" w:hAnsi="Arial" w:eastAsia="Arial" w:cs="Arial"/>
          <w:color w:val="000000"/>
        </w:rPr>
      </w:pPr>
      <w:r>
        <w:rPr>
          <w:rFonts w:eastAsia="Arial" w:cs="Arial" w:ascii="Arial" w:hAnsi="Arial"/>
          <w:color w:val="000000"/>
        </w:rPr>
        <w:t>-</w:t>
        <w:tab/>
        <w:t>MessageDlg.</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7.3</w:t>
        <w:tab/>
        <w:t>Replac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Application.MessageBox,</w:t>
      </w:r>
    </w:p>
    <w:p>
      <w:pPr>
        <w:pStyle w:val="Normal"/>
        <w:spacing w:lineRule="auto" w:line="240"/>
        <w:rPr>
          <w:rFonts w:ascii="Arial" w:hAnsi="Arial" w:eastAsia="Arial" w:cs="Arial"/>
          <w:color w:val="000000"/>
        </w:rPr>
      </w:pPr>
      <w:r>
        <w:rPr>
          <w:rFonts w:eastAsia="Arial" w:cs="Arial" w:ascii="Arial" w:hAnsi="Arial"/>
          <w:color w:val="000000"/>
        </w:rPr>
        <w:t>-</w:t>
        <w:tab/>
        <w:t>Application.ProcessMessage and</w:t>
      </w:r>
    </w:p>
    <w:p>
      <w:pPr>
        <w:pStyle w:val="Normal"/>
        <w:spacing w:lineRule="auto" w:line="240"/>
        <w:rPr>
          <w:rFonts w:ascii="Arial" w:hAnsi="Arial" w:eastAsia="Arial" w:cs="Arial"/>
          <w:color w:val="000000"/>
        </w:rPr>
      </w:pPr>
      <w:r>
        <w:rPr>
          <w:rFonts w:eastAsia="Arial" w:cs="Arial" w:ascii="Arial" w:hAnsi="Arial"/>
          <w:color w:val="000000"/>
        </w:rPr>
        <w:t>-</w:t>
        <w:tab/>
        <w:t>Application.Handle 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7.4</w:t>
        <w:tab/>
        <w:t>Not replaced or redefined Delphi API-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re are some VCL-functions which can’t be replaced or redefined because they are class methods, it would be much to complicated. If you encounter measurement problems, just include them into StopCounting and ContinueCounting. An example for such method is TControl.Show.</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8</w:t>
        <w:tab/>
        <w:t>Conditional compil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ditional compilation is fully supported now. The only thing you have to do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t>
        <w:tab/>
        <w:t>In the main window of ProDelphi check the correct version of ProDelphi,</w:t>
      </w:r>
    </w:p>
    <w:p>
      <w:pPr>
        <w:pStyle w:val="Normal"/>
        <w:spacing w:lineRule="auto" w:line="240"/>
        <w:rPr>
          <w:rFonts w:ascii="Arial" w:hAnsi="Arial" w:eastAsia="Arial" w:cs="Arial"/>
          <w:color w:val="000000"/>
        </w:rPr>
      </w:pPr>
      <w:r>
        <w:rPr>
          <w:rFonts w:eastAsia="Arial" w:cs="Arial" w:ascii="Arial" w:hAnsi="Arial"/>
          <w:color w:val="000000"/>
        </w:rPr>
        <w:t>-</w:t>
        <w:tab/>
        <w:t>select the DPR-file of the program you want to profile and the compiler symbols and switches are read from</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the DOF-file. The standard symbols CPU386, WIN32 and VER90/VER100/VER120 are defined</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automaticall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9</w:t>
        <w:tab/>
        <w:t>Limitations of us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sole applications have no online operation window. Procedures in a DPR-file can not be measured. The measured times are always between 0 and 10 % higher than the program really runs. The reason is that the program code is not so often replaced in the cache than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purpose of vaccinating the source code, ProDelphi reads the sources. It is absolutely necessary, that the program can be compiled without any compiler errors. ProDelphi expects code to be syntactically correc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s ProDelphi does not make a complete syntax analysis, it might occur, that not all places to insert the time measurement statements could be found. Maybe that some strange code constructs have been forgotten by me. As mentioned before, the large project, which was optimized with ProDelphi, was written by 12 different programmers, all their code was recognized correctly. Also the VCL could be compiled after profilation (all units of Delphi 3 have been profiled, except those, which used OBJ-fiiles which were missing). In case ProDelphi does not recognize code correctly, you would get a compiler error by Delphi. In such a case, try to structure your source more simple. If that doesn't help, send me an E-Mail with the code.</w:t>
      </w:r>
    </w:p>
    <w:p>
      <w:pPr>
        <w:pStyle w:val="Normal"/>
        <w:spacing w:lineRule="auto" w:line="240"/>
        <w:rPr>
          <w:rFonts w:ascii="Arial" w:hAnsi="Arial" w:eastAsia="Arial" w:cs="Arial"/>
          <w:b/>
          <w:b/>
          <w:bCs/>
          <w:color w:val="000000"/>
        </w:rPr>
      </w:pPr>
      <w:r>
        <w:rPr>
          <w:rFonts w:eastAsia="Arial" w:cs="Arial" w:ascii="Arial" w:hAnsi="Arial"/>
          <w:color w:val="000000"/>
        </w:rPr>
        <w:t xml:space="preserve">Procedures which have the first 'BEGIN' statement and the last 'END' statement in the same line, are NOT vaccinated. </w:t>
      </w:r>
      <w:r>
        <w:rPr>
          <w:rFonts w:eastAsia="Arial" w:cs="Arial" w:ascii="Arial" w:hAnsi="Arial"/>
          <w:b/>
          <w:bCs/>
          <w:color w:val="000000"/>
        </w:rPr>
        <w:t>It's not a bug !!! It's a feature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While measuring, a user stack is used by the profiler unit. The maximum stack depth is 1200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freeware version of ProDelphi can only measure 30 procedures, the professional version can measure 10000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problem for measurement is Windows itself. Because it is a multitasking system, it may let other tasks run besides the one you are just measuring. Maybe only for a  few microseconds. So your program can be interrupted by a task switch to another application. I've made tests and let the same routine again and again and each time I've got slightly differing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Don't forget the influence of the processor cache also. You might get different results for each measurement, just because sometimes the instructions are loaded into the cache already and sometimes not. This might be the reason, that sometimes an empty procedure needs some CPU-cycles for getting the code into the cache. </w:t>
      </w:r>
      <w:r>
        <w:rPr>
          <w:rFonts w:eastAsia="Arial" w:cs="Arial" w:ascii="Arial" w:hAnsi="Arial"/>
          <w:b/>
          <w:bCs/>
          <w:color w:val="000000"/>
        </w:rPr>
        <w:t>The larger the cache size, the better the results ! The profiling procedures use the cache too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Then there is the CPU itself. The modern CPU’s like Intels Pentium or AMD’s K6 are able to execute instructions parallel. When the profiler inserts instruction, the parallelity is different from without these instructions. That’s another reason, why the runtime with measurement differs from that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time measurement costs time itself. It is tried to correct the time for the measurement to have a more correct result. But from the reasons mentioned before, the algorithym for calculating the time for correction is not 100 % sav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my tests have shown, that the larger the cache is, the smaller is the difference between the real runtime and the measured runtime. With an AMD K6, the diferences were only a few CPU-cyc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r measured program uses threads, the results are less correct. The reason is, that a thread change is not recognized at the time of change. It is recognized at the next procedure ent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 aware that, if you measure procedures that make I/O-calls, you might also get different results each time. The reason is the disk cache of Windows. Sometimes Windows writes into the cache sometimes directly to the dis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0</w:t>
        <w:tab/>
        <w:t>Assembler Cod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ure Assembler procedures and functions (e.g. FUNCTION Assi : Integer; asm mov eax,2; end;) are profiled only in the Professional vers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it is absolutely necessary to measure such procedures with the Freeware version, just put an additional BEGIN before the asm statement and an additional END after the last statement (e.g. FUNCTION Assi : Integer; BEGIN asm mov eax,2; end; EN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Modifying code vaccinated by ProDelphi</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hile working on the optimization of your program you can of cause modify your code. The only limitation is, that, if you define new procedures and want them to be measured, you have to let ProDelphi process your code another time. It is NOT necessary to delete the old statements inserted by ProDelphi bef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Error messa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 case of errors an error message is displayed by ProDelphi at the bottom line of its window (e.g. file-I/O-errors). If that occurs, have a look into the profiling directo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Vaccinating a file is done in this wa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original file *.PAS is renamed into *.PAY (or *.DPR into *.DPY and *.INC into *.I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fter that the renamed file is parsed and vaccinated, the output is stored into a *.PAS-file (or *.DPR / *.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last step to process a file is to delete the saved file, except an error occurs bef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is is done for all files of that directory. In case that an error occurs you can rename the saved file to *.PAS/*.DPR/*.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fore doing so, maybe it’s worth to have a look into the output file. In case of a parsing error, you can send the original file + the incomplete output file to the author for the purpose of analysi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B</w:t>
        <w:tab/>
        <w:t>Post mortem review</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s mentioned above, ProDelphi can vaccinate your sources with statements for post mortem review. It also interpretes the sources and inserts statements at the begin and at the end of a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ab/>
      </w:r>
      <w:r>
        <w:rPr>
          <w:rFonts w:eastAsia="Arial" w:cs="Arial" w:ascii="Arial" w:hAnsi="Arial"/>
          <w:color w:val="000000"/>
        </w:rPr>
        <w:drawing>
          <wp:inline distT="0" distB="0" distL="0" distR="0">
            <wp:extent cx="4505325" cy="519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05325" cy="5191125"/>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n case of an aborting because of an exception, a message box will open which will give you the filename where the call stack is listed ( ProgramName.PMR ).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so here the source comments //PROFILE-NO and //PROFILE-YES can exclude parts of your sour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availlable options see chapter A4.</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handling of Prodelphi is the same as for profil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vaccinated ProDelphi with statements for post mortem review and work with the IDE of Delphi and an exception occurs, you must continue your program unless you have deactivated the option 'Stop at exception'.</w:t>
      </w:r>
    </w:p>
    <w:p>
      <w:pPr>
        <w:pStyle w:val="Normal"/>
        <w:spacing w:lineRule="auto" w:line="240"/>
        <w:rPr>
          <w:rFonts w:ascii="Arial" w:hAnsi="Arial" w:eastAsia="Arial" w:cs="Arial"/>
          <w:color w:val="000000"/>
        </w:rPr>
      </w:pPr>
      <w:r>
        <w:rPr>
          <w:rFonts w:eastAsia="Arial" w:cs="Arial" w:ascii="Arial" w:hAnsi="Arial"/>
          <w:color w:val="000000"/>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C</w:t>
        <w:tab/>
        <w:t>Cleaning the sourc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want to delete all lines that ProDelphi inserted into your sources, use the 'Clean' comman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r>
      <w:r>
        <w:rPr>
          <w:rFonts w:eastAsia="Courier New" w:cs="Courier New" w:ascii="Courier New" w:hAnsi="Courier New"/>
          <w:color w:val="000000"/>
        </w:rPr>
        <w:drawing>
          <wp:inline distT="0" distB="0" distL="0" distR="0">
            <wp:extent cx="4505325" cy="5191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05325" cy="5191125"/>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It is not necessary to clean the sources if you simply want to let your program run without time measurement for a short time only. In that case just delete the compiler symbol 'PROFILE' in your projects opt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t is also not necessary to clean the sources if you want to use the 'Profile' command another time. Each profiling process automatically deletes all old ProDelphi statements in the source code and inserts new statements. For that purpose it scans the code for statement that start with</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FDEF PROFILE}  and with  {$IFNDEF PROFIL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nd deletes them completely (except you have more than 1 space between IFDEF and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D</w:t>
        <w:tab/>
        <w:t>Compatibilit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was testet under</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Windows 95 and Windows NT 4.0</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AMD K6 166 / 233 MHz</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Pentium Overdrive 120 MHz</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E</w:t>
        <w:tab/>
        <w:t>Installation of 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is most comfortably installed with the included setup program (Setup.Exe). This program copies all necessary DLL’s into the Windows system directory and all needed units into the Delphi-LIB-directory. Also it creates an entry in the list of programs (Windows Start menu / Programs) and integrates ProDelphi into the Delphi tools menu.</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F</w:t>
        <w:tab/>
        <w:t>Description of the result file (for data base export and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result file can also be used for export to a data base (e.g. Paradox or DBase) or a spreadsheet program like Quattro P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T’ (one line for each proced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unitname; classname; procedurename; % of RT; calls; RT excl. child; RT-sum excl. child; RT incl. child; RT-sum incl. child; % incl. child</w:t>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2’ (one line for each ru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CPU-clock-rate; headline for that run</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G</w:t>
        <w:tab/>
        <w:t>Updating / Upgrading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Updates and upgrades can be loaded via authors home page. Every new release will automatically be stored there. Just click on ‘Additional information’ to see which version is actual.</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H</w:t>
        <w:tab/>
        <w:t>Why and where to order the professional version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Customers who ordered the professional version of ProDelphi will get a serial number to upgrade to the Professional version. Just start the program ProfUpg.EXE (it is sent withe the serial number) and enter the information you have got by e-mail. At the next start of ProDelphi, it will be a Professional version. This key is also valid for upgrading following versions. If a bugfix is made or a minor upgrade is done, it will be stored on my homepage. Just download from there and you can continue to use the new program as Professional version. </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ustomers who ordered the professional version can have a link to their company in my customers reference list, just send me an e-mail.</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serial number to upgrage to the professional version can be ordered by sending a registration form to me (see the file ORDER.TXT) or use the ShareIt shareware registration service (see the files REGISTER.ENG and REGISTER.G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I</w:t>
        <w:tab/>
        <w:t>Autho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elmuth J. H. Adolph (Dipl. Info)</w:t>
      </w:r>
    </w:p>
    <w:p>
      <w:pPr>
        <w:pStyle w:val="Normal"/>
        <w:spacing w:lineRule="auto" w:line="240"/>
        <w:rPr>
          <w:rFonts w:ascii="Arial" w:hAnsi="Arial" w:eastAsia="Arial" w:cs="Arial"/>
          <w:color w:val="000000"/>
        </w:rPr>
      </w:pPr>
      <w:r>
        <w:rPr>
          <w:rFonts w:eastAsia="Arial" w:cs="Arial" w:ascii="Arial" w:hAnsi="Arial"/>
          <w:color w:val="000000"/>
        </w:rPr>
        <w:t>Am Gruener Park 17</w:t>
      </w:r>
    </w:p>
    <w:p>
      <w:pPr>
        <w:pStyle w:val="Normal"/>
        <w:spacing w:lineRule="auto" w:line="240"/>
        <w:rPr>
          <w:rFonts w:ascii="Arial" w:hAnsi="Arial" w:eastAsia="Arial" w:cs="Arial"/>
          <w:color w:val="000000"/>
        </w:rPr>
      </w:pPr>
      <w:r>
        <w:rPr>
          <w:rFonts w:eastAsia="Arial" w:cs="Arial" w:ascii="Arial" w:hAnsi="Arial"/>
          <w:color w:val="000000"/>
        </w:rPr>
        <w:t>90766 Fuerth</w:t>
      </w:r>
    </w:p>
    <w:p>
      <w:pPr>
        <w:pStyle w:val="Normal"/>
        <w:spacing w:lineRule="auto" w:line="240"/>
        <w:rPr>
          <w:rFonts w:ascii="Arial" w:hAnsi="Arial" w:eastAsia="Arial" w:cs="Arial"/>
          <w:color w:val="000000"/>
        </w:rPr>
      </w:pPr>
      <w:r>
        <w:rPr>
          <w:rFonts w:eastAsia="Arial" w:cs="Arial" w:ascii="Arial" w:hAnsi="Arial"/>
          <w:color w:val="000000"/>
        </w:rPr>
        <w:t>Germa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Mail:</w:t>
        <w:tab/>
        <w:tab/>
        <w:t>helmuth.adolph@europe.de</w:t>
      </w:r>
    </w:p>
    <w:p>
      <w:pPr>
        <w:pStyle w:val="Normal"/>
        <w:spacing w:lineRule="auto" w:line="240"/>
        <w:rPr>
          <w:rFonts w:ascii="Arial" w:hAnsi="Arial" w:eastAsia="Arial" w:cs="Arial"/>
          <w:color w:val="000000"/>
        </w:rPr>
      </w:pPr>
      <w:r>
        <w:rPr>
          <w:rFonts w:eastAsia="Arial" w:cs="Arial" w:ascii="Arial" w:hAnsi="Arial"/>
          <w:color w:val="000000"/>
        </w:rPr>
        <w:t>Home page:</w:t>
        <w:tab/>
        <w:t>http://www.hp.europe.de/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J</w:t>
        <w:tab/>
        <w:t>Literatur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ow to optimize for the Pentium family of microprocessors by Agner Fog / 1998-08-01</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C/C++ user journal 'A Testjig Tool for Pentium Optimization’ by Steve Durham (December 1996).</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K</w:t>
        <w:tab/>
        <w:t>Used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StringAlignGrid from Andreas Hoerstemeyer is used for the viewer.</w:t>
      </w:r>
    </w:p>
    <w:sectPr>
      <w:type w:val="nextPage"/>
      <w:pgSz w:w="11906" w:h="16838"/>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2.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