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94118866"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77884747"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98624269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77731687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29000637"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07697173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7561251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67872734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78065139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9551977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0101470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30730587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9005970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394532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