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44866385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9480845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45662081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02989255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21764081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67916285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30996487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58684143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9304015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02309405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63409563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7275132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33197934"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42765027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