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326857834"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595574545"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044919520"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42072689"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856674308"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6574755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821543911"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73448882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37860820"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046772143"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431649322"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299579030"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2031534605"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031727652"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39463755"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981303019"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83319369"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186467271"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